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alt Times New Roma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0\fprq2{\*\panose 00000000000000000000}Black Chancery;}{\f17\fnil\fcharset238\fprq2{\*\panose 00000000000000000000}Black Chancery CE;}{\f18\fnil\fcharset162\fprq2{\*\panose 00000000000000000000}Black Chancery Tur;}{\f19\fmodern\fcharset0\fprq1{\*\panose 00000000000000000000}Fixedsys;}{\f20\fmodern\fcharset255\fprq1{\*\panose 00000000000000000000}Terminal;}{\f21\fswiss\fcharset0\fprq2{\*\panose 00000000000000000000}Small Fonts;}{\f22\fnil\fcharset2\fprq2{\*\panose 00000000000000000000}Marlett;}{\f23\fmodern\fcharset0\fprq1{\*\panose 020b0609040504020204}Lucida Console;}{\f24\fscript\fcharset0\fprq2{\*\panose 030f0902030302020204}Comic Sans MS;}{\f25\fswiss\fcharset0\fprq2{\*\panose 020b0506020202030204}Arial Narrow;}{\f26\fswiss\fcharset0\fprq2{\*\panose 020b0604030504040204}Verdana;}{\f27\froman\fcharset2\fprq2{\*\panose 05030102010509060703}Webdings;}{\f28\fnil\fcharset0\fprq2{\*\panose 00000000000000000000}Terminator Two;}{\f29\fnil\fcharset0\fprq2{\*\panose 00000400000000000000}Schrill AOE;}{\f30\fswiss\fcharset0\fprq2{\*\panose 020b0500000000000000}The-Score;}{\f31\fnil\fcharset0\fprq2{\*\panose 02000700000000000000}SharonA Classic;}{\f32\fnil\fcharset0\fprq2{\*\panose 00000000000000000000}Spirits;}{\f33\fnil\fcharset0\fprq2{\*\panose 00000000000000000000}Squealer;}{\f34\fnil\fcharset0\fprq2{\*\panose 00000000000000000000}Standout;}{\f35\fswiss\fcharset2\fprq2{\*\panose 020b0603050302020204}Stars1;}{\f36\fswiss\fcharset0\fprq2{\*\panose 020b0000000000000000}Stencil Export;}{\f37\fnil\fcharset0\fprq2{\*\panose 00000000000000000000}StingRay;}{\f38\fdecor\fcharset0\fprq2{\*\panose 04030805020b02020404}StopD;}{\f39\fnil\fcharset0\fprq2{\*\panose 00000400000000000000}StruckSW;}{\f40\fnil\fcharset0\fprq2{\*\panose 00000000000000000000}Stucco 555;}{\f41\fnil\fcharset0\fprq2{\*\panose 00000000000000000000}Swinger;}{\f42\fnil\fcharset0\fprq2{\*\panose 00000000000000000000}Tarantis;}{\f43\fswiss\fcharset0\fprq2{\*\panose 020b0608020202060204}Taskeksem inflamerat;}{\f44\fnil\fcharset0\fprq2{\*\panose 00000400000000000000}Taxidermist;}{\f45\fscript\fcharset0\fprq2{\*\panose 03050502040202020b03}Technical;}{\f46\fnil\fcharset0\fprq2{\*\panose 00000400000000000000}teen spirit;}{\f47\fnil\fcharset0\fprq2{\*\panose 00000000000000000000}Tejaratchi;}{\f48\fswiss\fcharset2\fprq2{\*\panose 020b0603050302020204}TekHead PD;}{\f49\fnil\fcharset0\fprq2{\*\panose 00000000000000000000}TempoFont;}{\f50\fnil\fcharset0\fprq2{\*\panose 00000800000000020000}TempoFont bold;}{\f51\fnil\fcharset0\fprq2{\*\panose 00000000000000000000}Tender;}{\f52\fnil\fcharset0\fprq2{\*\panose 00000000000000000000}Times Hackers;}{\f53\fnil\fcharset0\fprq2{\*\panose 00000000000000000000}TGScript;}{\f54\fnil\fcharset0\fprq2{\*\panose 00000400000000000000}Thai OneOn;}{\f55\fnil\fcharset0\fprq2{\*\panose 00000400000000000000}The Shakes;}{\f56\fnil\fcharset0\fprq2{\*\panose 00000400000000000000}Thickhead;}{\f57\fswiss\fcharset0\fprq2{\*\panose 020b7200000000000000}ThunderBay;}{\f58\fnil\fcharset0\fprq2{\*\panose 02000500000000000000}Tidelagskoprofag;}{\f59\froman\fcharset0\fprq2{\*\panose 02090907080705020403}Tiffany Hv BT;}{\f60\froman\fcharset0\fprq2{\*\panose 02090503060705020403}Tiffany Lt BT;}{\f61\fswiss\fcharset0\fprq2{\*\panose 020b0603050302020204}TL Sans Serif;}{\f62\fnil\fcharset0\fprq2{\*\panose 00000400000000000000}TomFool;}{\f63\fnil\fcharset0\fprq2{\*\panose 00000000000000000000}Toontime;}{\f64\fnil\fcharset0\fprq2{\*\panose 00000000000000000000}Toon;}{\f65\fnil\fcharset0\fprq2{\*\panose 00000400000000000000}Tooth Ache;}{\f66\fnil\fcharset0\fprq2{\*\panose 00000400000000000000}Torpedo;}{\f67\fnil\fcharset0\fprq2{\*\panose 00000000000000000000}TombStoneFont60 ttext;}{\f68\fnil\fcharset0\fprq2{\*\panose 00000400000000000000}Totem;}{\f69\fnil\fcharset0\fprq2{\*\panose 00000400000000000000}Touch Of Nature;}{\f70\fnil\fcharset2\fprq2{\*\panose 00000000000000000000}Trekbats;}{\f71\fswiss\fcharset0\fprq2{\*\panose 020b0603050302020204}Traditional Gothic, 17th c.;}{\f72\fnil\fcharset0\fprq2{\*\panose 00000000000000000000}TrajaniusItalic;}{\f73\fnil\fcharset0\fprq2{\*\panose 00000400000000000000}Transam;}{\f74\fswiss\fcharset0\fprq2{\*\panose 020b0800000000000000}Transformers;}{\f75\fnil\fcharset0\fprq2{\*\panose 00000400000000000000}Transylvania;}{\f76\fnil\fcharset0\fprq2{\*\panose 00000400000000000000}Trash;}{\f77\fnil\fcharset0\fprq2{\*\panose 00000000000000000000}TrueExcess105 ttext;}{\f78\fdecor\fcharset0\fprq2{\*\panose 04020500000000000000}Berette;}{\f79\fnil\fcharset0\fprq2{\*\panose 00000000000000000000}Krupper;}{\f80\fnil\fcharset0\fprq2{\*\panose 00000000000000000000}True;}{\f81\fnil\fcharset0\fprq2{\*\panose 00000000000000000000}TrueExcess105;}{\f82\fnil\fcharset0\fprq2{\*\panose 00000000000000000000}True  ttstd;}{\f83\fnil\fcharset0\fprq2{\*\panose 00000000000000000000}True ttnorm;}{\f84\fnil\fcharset0\fprq2{\*\panose 00000000000000000000}TrojanFinal87 ttcon;}{\f85\fnil\fcharset0\fprq2{\*\panose 00000000000000000000}TrojanFinal87 ttext;}{\f86\fnil\fcharset0\fprq2{\*\panose 00000000000000000000}Trojan ttnorm;}{\f87\fnil\fcharset0\fprq2{\*\panose 00000400000000000000}TRON;}{\f88\fnil\fcharset0\fprq2{\*\panose 00000400000000000000}Tuscan Block;}{\f89\fswiss\fcharset0\fprq2{\*\panose 020b0603050302020204}TV Arial;}{\f90\fswiss\fcharset0\fprq2{\*\panose 020b0603050302020204}TV Times;}{\f91\fnil\fcharset0\fprq2{\*\panose 00000400000000000000}TwyliteZone;}{\f92\fnil\fcharset0\fprq2{\*\panose 00000400000000000000}Balmoral ICG;}{\f93\fnil\fcharset0\fprq2{\*\panose 00000400000000000000}BodoniHighlightICG;}{\f94\fnil\fcharset0\fprq2{\*\panose 00000400000000000000}Bruges;}{\f95\fnil\fcharset0\fprq2{\*\panose 00000000000000000000}Buccaneer;}{\f96\fnil\fcharset0\fprq2{\*\panose 00000400000000000000}BurweedICG;}{\f97\fnil\fcharset0\fprq2{\*\panose 00000000000000000000}Caliph;}{\f98\fnil\fcharset0\fprq2{\*\panose 00000000000000000000}Carver;}{\f99\fnil\fcharset0\fprq2{\*\panose 00000000000000000000}Corvinus Skyline;}{\f100\fswiss\fcharset0\fprq2{\*\panose 020b0500000000000000}DingalingMedium;}{\f101\fnil\fcharset0\fprq2{\*\panose 00000400000000000000}Eglantine;}{\f102\fnil\fcharset0\fprq2{\*\panose 00000400000000000000}FarfelICG;}{\f103\fnil\fcharset0\fprq2{\*\panose 00000400000000000000}Futura ICG;}{\f104\fnil\fcharset0\fprq2{\*\panose 00000400000000000000}Goodfellow;}{\f105\fnil\fcharset0\fprq2{\*\panose 00000400000000000000}HolidayMixICG;}{\f106\fnil\fcharset2\fprq2{\*\panose 00000400000000000000}JazzPosterICG;}{\f107\fnil\fcharset0\fprq2{\*\panose 00000000000000000000}Kelmscott;}{\f108\fnil\fcharset0\fprq2{\*\panose 00000400000000000000}MetropolisICG;}{\f109\fnil\fcharset0\fprq2{\*\panose 00000400000000000000}MiniPics;}{\f110\fnil\fcharset0\fprq2{\*\panose 00000400000000000000}Qwerty;}{\f111\fnil\fcharset0\fprq2{\*\panose 00000000000000000000}Rubino Serif Fill;}{\f112\fnil\fcharset0\fprq2{\*\panose 00000000000000000000}Rubino Serif Solid;}{\f113\fnil\fcharset0\fprq2{\*\panose 00000000000000000000}Scotford;}{\f114\fnil\fcharset0\fprq2{\*\panose 00000400000000000000}Steelplate;}{\f115\fnil\fcharset0\fprq2{\*\panose 00000400000000000000}Stymie;}{\f116\fnil\fcharset2\fprq2{\*\panose 00000000000000000000}Talk;}{\f117\fdecor\fcharset0\fprq2{\*\panose 04040704021002020703}Tango BT;}{\f118\fnil\fcharset0\fprq2{\*\panose 00000900000000000000}The Aeroplane Flies High;}{\f119\fnil\fcharset0\fprq2{\*\panose 00000400000000000000}Thumtax ICG;}{\f120\fswiss\fcharset0\fprq2{\*\panose 020b7200000000000000}Tatum;}{\f121\fnil\fcharset0\fprq2{\*\panose 00000400000000000000}Zabdiel;}{\f122\fnil\fcharset0\fprq2{\*\panose 00000000000000000000}Baghdad;}{\f123\fnil\fcharset0\fprq2{\*\panose 00000400000000000000}Goblins;}{\f124\fnil\fcharset0\fprq2{\*\panose 00000400000000000000}Gloriana;}{\f125\fnil\fcharset0\fprq2{\*\panose 00000400000000000000}Bilibin;}{\f126\fnil\fcharset0\fprq2{\*\panose 00000400000000000000}St. Nicholas;}{\f127\fnil\fcharset0\fprq2{\*\panose 00000500000000000000}Funny Face;}{\f128\fnil\fcharset0\fprq2{\*\panose 00000000000000000000}Ghouly Solid;}{\f129\fnil\fcharset0\fprq2{\*\panose 00000000000000000000}GhoulyCaps;}{\f130\fnil\fcharset0\fprq2{\*\panose 00000000000000000000}KrazyKool;}{\f131\fswiss\fcharset0\fprq2{\*\panose 020b0603050302020204}Ch`Launo;}{\f132\fswiss\fcharset0\fprq2{\*\panose 020b0603050302020204}Anglo-Saxon, 8th c.;}{\f133\fnil\fcharset0\fprq2{\*\panose 00000400000000000000}AntiChrist SuperstarSW;}{\f134\fnil\fcharset0\fprq2{\*\panose 00000400000000000000}Batman Beat the hell Outta Me;}{\f135\fnil\fcharset0\fprq2{\*\panose 00000400000000000000}Cake!;}{\f136\fnil\fcharset0\fprq2{\*\panose 00000000000000000000}Civitype;}{\f137\fnil\fcharset0\fprq2{\*\panose 00000000000000000000}Elbjorg;}{\f138\fswiss\fcharset0\fprq2{\*\panose 020b0603050302020204}En'Dankai;}{\f139\fnil\fcharset0\fprq2{\*\panose 00000400000000000000}LambrettistA;}{\f140\fswiss\fcharset0\fprq2{\*\panose 020b0603050302020204}Library of Minerva, 9th c.;}{\f141\fswiss\fcharset0\fprq2{\*\panose 020b7200000000000000}Goudy Medieval;}{\f142\fnil\fcharset0\fprq2{\*\panose 00000400000000000000}Noel;}{\f143\froman\fcharset238\fprq2{\*\panose 02020603050405020304}Radioactive;}{\f144\fnil\fcharset0\fprq2{\*\panose 00000400000000000000}Snipple;}{\f145\fnil\fcharset0\fprq2{\*\panose 00000000000000000000}Freehand591;}{\f146\froman\fcharset0\fprq2{\*\panose 02040502050405020303}Georgia;}{\f147\fswiss\fcharset0\fprq2{\*\panose 020b0603020202020204}Trebuchet MS;}{\f148\fmodern\fcharset0\fprq1{\*\panose 020b0509000000000004}Monotype.com;}{\f149\froman\fcharset0\fprq2{\*\panose 02040503050201020203}Minion Web;}{\f150\fmodern\fcharset128\fprq1{\*\panose 020b0609070205080204}MS Gothic;}{\f151\fswiss\fcharset0\fprq2{\*\panose 020b0a04020102020204}Arial Black;}{\f152\froman\fcharset0\fprq2{\*\panose 02050604050505020204}Bookman Old Style;}{\f153\froman\fcharset0\fprq2{\*\panose 02020404030301010803}Garamond;}{\f154\fswiss\fcharset0\fprq2{\*\panose 020b0806030902050204}Impact;}{\f155\fscript\fcharset0\fprq2{\*\panose 00000000000000000000}Mistral;}{\f156\froman\fcharset0\fprq2{\*\panose 00000000000000000000}Times New;}{\f157\fscript\fcharset0\fprq2{\*\panose 00000000000000000000}Lucida Calligraphy;}{\f158\fnil\fcharset0\fprq2{\*\panose 00000000000000000000}Sherwood;}{\f159\fswiss\fcharset0\fprq2{\*\panose 00000000000000000000}Kool;}{\f160\fnil\fcharset0\fprq2{\*\panose 00000000000000000000}BlackChancery;}{\f251\fswiss\fcharset238\fprq2 Tahoma CE;}{\f252\fswiss\fcharset204\fprq2 Tahoma Cyr;}{\f254\fswiss\fcharset161\fprq2 Tahoma Greek;}{\f255\fswiss\fcharset162\fprq2 Tahoma Tur;}{\f256\fswiss\fcharset186\fprq2 Tahoma Baltic;}{\f299\fmodern\fcharset238\fprq1 Lucida Console CE;}{\f300\fmodern\fcharset204\fprq1 Lucida Console Cyr;}{\f302\fmodern\fcharset161\fprq1 Lucida Console Greek;}{\f303\fmodern\fcharset162\fprq1 Lucida Console Tur;}{\f311\fswiss\fcharset238\fprq2 Arial Narrow CE;}{\f312\fswiss\fcharset204\fprq2 Arial Narrow Cyr;}{\f314\fswiss\fcharset161\fprq2 Arial Narrow Greek;}{\f315\fswiss\fcharset162\fprq2 Arial Narrow Tur;}{\f316\fswiss\fcharset186\fprq2 Arial Narrow Baltic;}{\f317\fswiss\fcharset238\fprq2 Verdana CE;}{\f318\fswiss\fcharset204\fprq2 Verdana Cyr;}{\f320\fswiss\fcharset161\fprq2 Verdana Greek;}{\f321\fswiss\fcharset162\fprq2 Verdana Tur;}{\f322\fswiss\fcharset186\fprq2 Verdana Baltic;}{\f329\fnil\fcharset238\fprq2 Terminator Two CE;}{\f333\fnil\fcharset162\fprq2 Terminator Two Tur;}{\f393\fdecor\fcharset162\fprq2 StopD Tur;}{\f401\fnil\fcharset238\fprq2 Stucco 555 CE;}{\f405\fnil\fcharset162\fprq2 Stucco 555 Tur;}{\f461\fnil\fcharset238\fprq2 TempoFont bold CE;}{\f465\fnil\fcharset162\fprq2 TempoFont bold Tur;}{\f519\froman\fcharset162\fprq2 Tiffany Hv BT Tur;}{\f525\froman\fcharset162\fprq2 Tiffany Lt BT Tur;}{\f867\fdecor\fcharset162\fprq2 Tango BT Tur;}{\f869\fnil\fcharset238\fprq2 The Aeroplane Flies High CE;}{\f870\fnil\fcharset204\fprq2 The Aeroplane Flies High Cyr;}{\f872\fnil\fcharset161\fprq2 The Aeroplane Flies High Greek;}{\f873\fnil\fcharset162\fprq2 The Aeroplane Flies High Tur;}{\f977\fnil\fcharset238\fprq2 Civitype CE;}{\f981\fnil\fcharset162\fprq2 Civitype Tur;}{\f1031\fnil\fcharset238\fprq2 Freehand591 CE;}{\f1035\fnil\fcharset162\fprq2 Freehand591 Tur;}{\f1043\fswiss\fcharset238\fprq2 Trebuchet MS CE;}{\f1047\fswiss\fcharset162\fprq2 Trebuchet MS Tur;}{\f1049\fmodern\fcharset238\fprq1 Monotype.com CE;}{\f1050\fmodern\fcharset204\fprq1 Monotype.com Cyr;}{\f1052\fmodern\fcharset161\fprq1 Monotype.com Greek;}{\f1053\fmodern\fcharset162\fprq1 Monotype.com Tur;}{\f1054\fmodern\fcharset186\fprq1 Monotype.com Baltic;}{\f1055\froman\fcharset238\fprq2 Minion Web CE;}{\f1059\froman\fcharset162\fprq2 Minion Web Tur;}{\f1060\froman\fcharset186\fprq2 Minion Web Baltic;}{\f1067\fswiss\fcharset238\fprq2 Arial Black CE;}{\f1068\fswiss\fcharset204\fprq2 Arial Black Cyr;}{\f1070\fswiss\fcharset161\fprq2 Arial Black Greek;}{\f1071\fswiss\fcharset162\fprq2 Arial Black Tur;}{\f1072\fswiss\fcharset186\fprq2 Arial Black Baltic;}{\f1073\froman\fcharset238\fprq2 Bookman Old Style CE;}{\f1074\froman\fcharset204\fprq2 Bookman Old Style Cyr;}{\f1076\froman\fcharset161\fprq2 Bookman Old Style Greek;}{\f1077\froman\fcharset162\fprq2 Bookman Old Style Tur;}{\f1078\froman\fcharset186\fprq2 Bookman Old Style Baltic;}{\f1079\froman\fcharset238\fprq2 Garamond CE;}{\f1080\froman\fcharset204\fprq2 Garamond Cyr;}{\f1082\froman\fcharset161\fprq2 Garamond Greek;}{\f1083\froman\fcharset162\fprq2 Garamond Tur;}{\f1084\froman\fcharset186\fprq2 Garamond Baltic;}{\f1085\fswiss\fcharset238\fprq2 Impact CE;}{\f1086\fswiss\fcharset204\fprq2 Impact Cyr;}{\f1088\fswiss\fcharset161\fprq2 Impact Greek;}{\f1089\fswiss\fcharset162\fprq2 Impact Tur;}{\f1090\fswiss\fcharset186\fprq2 Impact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36\cgrid \snext0 Normal;}{\*\cs10 \additive Default Paragraph Font;}}{\*\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0\levelold\levelspace0\levelindent283{\leveltext\'01\u-3913 ?;}{\levelnumbers;}\f3\fbias0 }}\ls1}}{\*\revtbl {Unknown;}}{\info{\title Quest - The Beginning}{\author mtibo}{\operator mtibo}{\creatim\yr1998\mo9\dy22\hr2\min55}{\revtim\yr1998\mo9\dy22\hr2\min55}{\version2}{\edmins0}{\nofpages49}{\nofwords17368}{\nofchars99003}{\*\company Netropy}{\nofcharsws121582}{\vern73}}\margl1417\margr1417\margt1417\margb1417 \widowctrl\ftnbj\aenddoc\hyphhotz425\hyphcaps0\viewkind4\viewscale100 \fet0\sectd \linex0\headery709\footery709\colsx709\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adjustright \fs20\lang1036\cgrid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adjustright {\b\f155\fs96\lang1033\cgrid0 Quest - The Begi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6\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Original AD&amp;D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4-6 Characters of Level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6\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ry J. S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b\i\fs16\ul\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laimer:}{\fs16\lang1033\cgrid0   The following is a work of fiction.  Any similarity to any person or character, living or dead, is purely coincidental, and not the intention of the author.  This work is protected under Canadian and international copyright law.  Reproduction of this work, in whole or in part, may be done only with the express prior written consent of the author.  The author makes no claim to any trademark or copyright held by TSR Inc., or any of its subsidi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lang1033\cgrid0 General Module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fs24\lang1033\cgrid0 Alignments\tab }{\fs24\lang1033\cgrid0 Any, although good and neutral characters are preferre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Special Abilities\tab }{\fs24\lang1033\cgrid0 Non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Magical Items\tab }{\fs24\lang1033\cgrid0 Non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Dungeon Construction\tab }{\fs24\lang1033\cgrid0 N/A\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Ceiling Height\tab }{\fs24\lang1033\cgrid0 N/A\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lang1033\cgrid0 DM's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tab The Quest series of modules are designed to take a group of characters from their humble beginnings, through their careers, to a glorious conclusion.  Other modules can be played along the way (and, in fact, are expected), but the Quest modules must be played at the appropriate levels, in order to keep a sense of continuity. Each Player Character is introduced, and a hint of his destiny is granted.  Of course, it is possible for a Player Character present in the beginning to die, or leave the party during the intervening years, and to be replaced by another.  This is okay!  Just continue as if this is all part of the prophe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b\fs32\ul\lang1033\cgrid0 The Prophe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world shaking event is now drawing nigh.  After centuries, the prophesied awakening Elder god, Ashen Sudar, is but years away.  Ashen Sudar has been partially awake for several decades, but now is coming fully into his own.  His power will be felt on the Prime Material Plane, and the other gods tremble at his ap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veral brave individuals have been chosen by Fate to keep this from happening.  They are the }{\i\fs24\lang1033\cgrid0 Elected}{\fs24\lang1033\cgrid0 , specially picked by the gods to save Tryll, and protect the world from the ravages of Ashen Sud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rst part of the prophecy is this:  }{\i\fs24\lang1033\cgrid0 Four from three, eight from nine, signify the death of time}{\fs24\lang1033\cgrid0 .  This part of the prophecy is fulfilled before the Player Characters begin adventuring.  Preferably, the players have older characters, nearing retirement, who can experience thi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series of catastrophic earthquakes suddenly strike the world of Tryll.  They are centralized in Dramidia, but the tremors are felt all the world over.  These earthquakes will damage the cities, although not irrepa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irst effect of these quakes is felt in the Dolth Mountains.  There, much to the amazement of surviving witnesses, the Three Fates (Ellana, Delayna and Morisay - three large mountains at the center of the range) undergo a tremendous upheaval, and one of the mountains (Ellana) splits into two.  The Three Fates are now four (Ellana, Delayna, Morisay and Milla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any respected mages, clerics and sages realize that this is the first stage of the prophecy, and begin to spread the word.  Soon, all have heard the first section of the prophecy (although the second part is still an enig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arthquakes continue off and on for one week, growing gradually smaller and shorter.  After 3 days of relative quiet, the second phase of the prophecy goes into effect.  One of the Nine Races of Tryll (Humans, Elves, Half-elves, Dwarves, Kender, Minotaur, Half-Giants, Gnomes and Lizardmen make up the Nine) suddenly disappears.  Throughout the world, all gnomes, regardless of level or age, suddenly dis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event, needless to say, creates more of a stir than the rendering of Mount Ellana.  Talk begins to grow wild, and most people develop a strong fear of the years to come.  This sets the stage for the introduction of the Play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b\fs32\ul\lang1033\cgrid0 Lif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ch Player Character must have a strange happening, a bizarre occurrence, from their past, which establishes them as a creature of prophecy, one of the }{\i\fs24\lang1033\cgrid0 Elected}{\fs24\lang1033\cgrid0 .  Several sample events have been listed here.  They may have to be modified, or even scrapped and replaced with something new, to fit in with the chosen past history the player has designed for his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events are occurred as listed, and the Player Character cannot decide any his actions - they are in the past, and done.  Each section should be read to the character concerned, in private!  The other Player Characters are not privy to this information.  Discourage the players from discussing these events among themselves - they should only be discussed in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Farm Life:}{\fs24\lang1033\cgrid0 \tab This event is suitable to a character who grew up on a farm.  Read the following boxed text to the chosen character (modifying it wher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adjustright {\fs24\lang1033\cgrid0 At the age of 7, you were out on your own, doing your chores.  You were feeding the pigs, when several of the animals began to speak.  Obviously, you were amazed, and stood and gaped while several of the animals discussed the current we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tab After several minutes, one of the pigs turned to look at the you, noticing you were listening in on their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nestly," the pig said, "you would think a child of prophecy would have better manners."  As you blinked stupidly, the pig continued.  "You had better prepare yourself, you know.  Grave danger awaits you, just a few short years away.  You will have to be brave and bold, or you will fail.  Another may pick up your torch, but then again, mayb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th that, the pigs went back to wallowing and feeding, and never spoke again.  Of course, no adult ever believed your wild tale, and you spent several years being mocked by other children, who called you "Pig B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member that title.  "Pig Boy" will come to be known as "Speaker to Animals", one of the }{\i\fs24\lang1033\cgrid0 Elected}{\fs24\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City Life, Poor (thief):}{\fs24\lang1033\cgrid0 \tab This event is suitable to a character who grew up poor in the city. Read the following boxed text to the chosen character (modifying it wher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t lay, resting on top of a pile like a bright red gem. . .sure, it might only be an apple, but to your hungry stomach, it was the most valuable thing imaginable.  Slowly, you crept up behind a pile of kegs, sneaking closer and closer to your go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reached up, quickly and quietly, but the stall owner was more observant than you had imagined.  He reached out like a lightning bolt, snaring your wrist in his iron gr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er in it now, boy," the stall owner hissed as he pulled you towards him.  Suddenly, he stopped moving, just stood, still as a statue.  You then noticed that everyone was immobile. . .the stall owner, the pedestrians, the corner juggler - ever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getting over your initial bout of stunned amazement, a slow smile dawns on your face.  If they can't move, then. . .like a shot, you twist out of your would-be captor's grip.  Grabbing the apple, you start moving down the street, emptying purses along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ater in the day, things returned to normal.  No one knew it was you who had emptied so many purses, but a local legend soon grew.  They told tails of the Shadow, the greatest thief of al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member that title.  "the Shadow", will become one of the }{\i\fs24\lang1033\cgrid0 Elected}{\fs24\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City Life, (Mage):}{\fs24\lang1033\cgrid0 \tab This event is suitable to a character who grew up in the city.  He could be of any economic class, but the story best suits a mage character. Read the following boxed text to the chosen character (modifying it where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far back as you could remember, you have always loved to read.  Any book, any where, any time.  Not as strong as your friends, you spent many idle hours in your room, reading anything you could get your hand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r father didn't have many books, but after noticing your voracious reading habits, he tried to lay his hands on as many as he could.  It wasn't easy, as books are expensive things, but he did his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afternoon, you hiked off into the woods, to be alone with a new book your father had found for you.  You sat down under a tree, and breaking open a picnic lunch, began to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read the book, a story about a young man who went on a hike.  As you read, you realized to your amazement, that the book was about you!  Everything the hero did were things you had done earlier that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r hero sat and read," the book said, "unaware of the danger which approached."  Of course, you read faster, dying to know what the book would say.  "A group of bullies, out for a trip, were heading towards our hero's location.  They planned to beat him up, and steal his book.  He would never be able to defeat them, and they were already too close to run away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looked up nervously, scanning the scenery.  Of in the distance, you could hear the faint sound of approaching laughter.  Looking back down to the book, you rea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nking quickly, our hero came up with a plan.  He removed his shirt, and tore several strips off of it, tying them together to form a crude rope.  Moving off down the path, he went around a corner, and tied each end of the rope across the path, forming a trip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course, the rope was obvious, but that wouldn't matter.  Looking up, our hero smiled when he saw the hornet's nest hanging over head.  He moved back down the path, and waited for the bullies to show up.  When they did, he stuck out his tongue and ran around the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bullies gave chase, just as our hero knew they would.  He waited patiently for the bullies to run around the corner.  When they did, the lead bully tripped over the rope, falling flat on his face.  The other bullies fell in a pile, tripping over their fallen comra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they struggled to stand, our hero threw a stone.  With amazing accuracy, the stone struck the hornet's nest, dropping it into the midst of the struggling bullies.  Our hero made good his escape, smiling broadly, while his would be tormentors ran into the woods, swatting hor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ving read this, you followed the book's instructions.  Everything occurred as the book had predicted, and you ran off while the bullies fought angry hornets.  In the excitement, you lost the book.  You went back later to search for it, but never found i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Player Character shall become known as "The Luc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are examples of the kinds of life experiences each of the Elected will have encountered at least once in their lives.  When all had been prepared, start by reading the following boxed text, to each Player Character, individually (not in a group!)  Stress the importance to each Player Character of not revealing this information to the other players, hinting that it may give them an 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mit the parts in brackets if not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the past three months, you have been having the same dream, every night.  In this dream, you see strange faces.  They are unknown to you, and yet somehow, familiar.  Each night in this dream, you find yourself in the large city of Dath Kul (even though you've never  been ther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ve discussed these dreams with the town cleric, and he has advised you to seek out Dath Kul, and explore these strange dreams.  Obviously, they are trying to tell you something.  Packing up your few meager belongings, you head out into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ce in Dath Kul, it is up to the DM to role play the meeting of each member of the Elected.  Each Player Character shall chose the same inn (the White Unicorn), despite any other preferences they may have (if they persist in choosing another inn, then that one is full, or under repair, or even burns down if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s the Player Characters meet, they will recognize each other from their dreams.  How they chose to react to this is up to them.  Some may be intrigued, others afraid.  Hopefully, they will decide to band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and when they do, read the following boxed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ving made the decision to travel together, you lean back in your chair, wondering what strange events the future has in store for you.  As you sip from your ale, a piercing scream and a loud, coarse laugh come from outside the inn.  Seconds later, a beautiful young woman rushes through the door, her floor length cotton dress torn on the left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e stumbles as a man pushes in behind her, grabbing her roughly by her long, raven black hair.  Her green eyes flash angrily as he pulls her to a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s Trellian Tarth.  He is to be a major player in the events which unfold in the lives of the Player Characters, although he is currently unaware of it.  He has just purchased this woman, Ellise Shimane, from a wealthy merch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adjustright {\fs24\lang1033\cgrid0 Ellise is currently a slave, although she was born to a wealthy family.  Her father was a gambler, and managed, over the years, to lose the family fortune to Entharlo (owner of the town's casi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ellian plans on having a few drinks, then renting a room and getting to "know" his new-bought slave.  The Player Characters will probably have something to say about this, though.  Sadly, Trellian is much too powerful for the Player Characters to currently face.  They will most likely lose this encounter.  However, Trellian will not kill any of the Player Characters here today.  He is bound by the prophecy as well, and this is an }{\b\fs24\lang1033\cgrid0 event}{\fs24\lang1033\cgrid0  which has been predi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adjustright {\b\fs24\lang1033\cgrid0 Trellian:\tab }{\fs24\lang1033\cgrid0 AL CE; AC -4 (}{\i\fs24\lang1033\cgrid0 chain mail +2, shield +3, }{\fs24\lang1033\cgrid0 Dexterity); MV 16; HD Level 13 fighter; THACO 8 (1 with }{\i\fs24\lang1033\cgrid0 long sword +3}{\fs24\lang1033\cgrid0 , 3 with }{\i\fs24\lang1033\cgrid0 long bow +2}{\fs24\lang1033\cgrid0 ); # AT 5/2; Dmg 1d8+11; SA specialized with long sword, magic items; SD magic items; MR 25% (}{\i\fs24\lang1033\cgrid0 amulet of magic resistance}{\fs24\lang1033\cgrid0 ); ML 18; XP 15,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adjustright {\b\fs24\lang1033\cgrid0 STR 18/00; DEX 17; CON 16; INT 18; WIS 16; CHA 14; COM 16; PER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Other Magic Items:}{\fs24\lang1033\cgrid0 \tab Trellian possess the following magical items.  A }{\i\fs24\lang1033\cgrid0 Long sword of wounding +3}{\fs24\lang1033\cgrid0 , and a set of }{\i\fs24\lang1033\cgrid0 chain mail +2}{\fs24\lang1033\cgrid0  (this armor has a 30% chance of absorbing any }{\i\fs24\lang1033\cgrid0 magic missile}{\fs24\lang1033\cgrid0  cast at its wearer - this is rolled separately from Trellian's normal magic re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adjustright {\fs24\lang1033\cgrid0 He also owns a }{\i\fs24\lang1033\cgrid0 shield +3, sword breaker}{\fs24\lang1033\cgrid0 .  This shield is enchanted to break any weapon that hits it.  Any time an attack roll misses by 4 or less the number needed to hit, the blow is assumed to have been blocked by the shield.  If this occurs, the weapon has an 80% chance of shattering (-15% per plus of the weapon).  Therefore, a +4 sword  would have only a 20% chance of being destroyed by this sh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ellian wears a }{\i\fs24\lang1033\cgrid0 ring of spell storing}{\fs24\lang1033\cgrid0  (}{\i\fs24\lang1033\cgrid0 stoneskin}{\fs24\lang1033\cgrid0  (9), }{\i\fs24\lang1033\cgrid0 teleport}{\fs24\lang1033\cgrid0  and }{\i\fs24\lang1033\cgrid0 mirror image}{\fs24\lang1033\cgrid0 ) on his right hand, and a }{\i\fs24\lang1033\cgrid0 ring of quick action}{\fs24\lang1033\cgrid0  (18 charges) on his left hand.  He also wears a pair of }{\i\fs24\lang1033\cgrid0 boots of many tracks}{\fs24\lang1033\cgrid0  (elven, half-giant and wolf) as well as an }{\i\fs24\lang1033\cgrid0 amulet of magic resistance}{\fs24\lang1033\cgrid0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tab After Trellian defeats the Player Characters, he decides to leave the inn, and, indeed, Dath Kul.  After all, he is a wanted man, and he feels that is little bar brawl may bring unwanted legal attention down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essentially marks the end of this module.  Give the Player Characters a few days to role play, then proceed with "}{\b\fs24\lang1033\cgrid0 Quest 2 - Slow Death}{\fs24\lang1033\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adjustright {\b\f160\fs96\lang1033\cgrid0 Slow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6\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Original AD&amp;D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4-6 Characters of Levels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6\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ry J. S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b\i\fs16\ul\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laimer:}{\fs16\lang1033\cgrid0   The following is a work of fiction.  Any similarity to any person or character, living or dead, is purely coincidental, and not the intention of the author.  This work is protected under Canadian and international copyright law.  Reproduction of this work, in whole or in part, may be done only with the express prior written consent of the author.  The author makes no claim to any trademark or copyright held by TSR Inc., or any of its subsidi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lang1033\cgrid0 General Module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fs24\lang1033\cgrid0 Alignments\tab }{\fs24\lang1033\cgrid0 Any, although Good and Neutral are preferre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Special Abilities\tab }{\fs24\lang1033\cgrid0 Non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Magical Items\tab }{\fs24\lang1033\cgrid0 Non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Dungeon Construction\tab }{\fs24\lang1033\cgrid0 Rich man's mansion.  Exterior walls constructed of stone, interior walls constructed of woo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Ceiling Height\tab }{\fs24\lang1033\cgrid0 12 feet, unless otherwise state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44\lang1033\cgrid0 1}{\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adjustright {\b\fs32\lang1033\cgrid0 DM's Background}{\fs32\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rd Casedahk Falash III is well known in the city of Dath Kul as a rich playboy, famous for his wild parties, fabulous feasts, and drunken excesses.  It is his habit to throw lavish parties, at which no expense is spared to entertain, and often shock his guests.  The parties are usually set around a central t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time, the theme is adventurers.  Lord Falash wants to have a party, and invite real, live adventurers.  Of course, he knows how dangerous and unruly adventurers can be, so he wants relatively new and safe adventu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insure that his adventurers behave, he has hired three rather burly guards.   The Culod brothers are known far and wide as being as light in the head as they are heavy in the chest.  Hurak, the eldest, is slightly more intelligent than his two brothers (as is evidenced by the fact that he can count both his brothers), and is so the leader.  Diisak and Thrul pretty much leave the thinking, as it were, up to Hur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b\fs24\lang1033\cgrid0 Culod Brothers (3)}{\fs24\lang1033\cgrid0 :\tab INT 5, 4, 4; AL CG; AC 5; MV 13; Level 2 fighters; hp 17, 13, 10; THACO 14 (modified for strength and club specialization); #At 3/2; Dmg 1d6 + 8 (club damage) or 1d2 + 6 (fists); MR Nil; SZ M (6'8" tall); ML 14 (10 if Hurak falls); XP 70, 65, 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tab The brothers remain behind the scenes, and will be introduced only should Lord Falash feel threa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aturally, Casedahk wants his party to be a success.  To ensure this, he has concocted an elaborate scheme.  With the help of Kothos the Wise, a local charlatan, he has engineered an elaborate plan.  Kothos will use his skills to "haunt" the party.  Casedahk then plans on imposing on his adventurer guests to "seek out this terrible curse, that we may be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order to keep his guests "captive" during his farce, Casedahk plans on having the Culod brothers knock out Coverton pass, the only bridge which spans the gorge which leads to Coverton Manor.  Then, through the use of clever illusionary magics, Kothos the Wise will convince the guests that a tremendous storm has struck, marooning all in the manor until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f course, things are not going to go quite this smoothly.  Unknown to Lord Falash, his servant Pasha overheard him talking to Kothos, and heard of his plan.  He sold this information to the local thieves guild, who in turn passed it on to Richmond, a traveling mage/t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adjustright {\b\fs24\lang1033\cgrid0 Richmond, half-elven mage/thief}{\fs24\lang1033\cgrid0 :\tab INT 17; AL CE; AC 4; MV 14; Level 4 mage ; hp 16; THACO 20; #At 1; Dmg 1d6+1 (}{\i\fs24\lang1033\cgrid0 dagger +1}{\fs24\lang1033\cgrid0 ); MR Nil; SZ M (5' 6" tall); ML 14; XP 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cgrid0 Spells:}{\fs24\lang1033\cgrid0 \tab \tab }{\i\fs24\lang1033\cgrid0 magic missile, sleep, web, invisibility.}{\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b\fs24\lang1033\cgrid0 Items:}{\fs24\lang1033\cgrid0 \tab \tab }{\i\fs24\lang1033\cgrid0 Dagger of the Dale}{\fs24\lang1033\cgrid0  - note, Richmond is unaware of the dagger's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adjustright {\fs24\lang1033\cgrid0 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tab Richmond plans on using this party to his own ends.  Three months ago, he won a strange box in a poker game.  Opening the box, he was attacked by a strange green mist, which came from within.  He barely managed to defeat the mist, forcing it back into the box through use of his ma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nce then, Richmond has experimented with loosing the mist on unsuspecting travelers.  To his delight, the mist would kill its victims, making it easy for Richmond to strip the bodies.  He quickly became a rather successful brigand, allowing the mist to do his dirty work for him.  The mist, content with its regular feedings, soon became used to the young mage, and no longer tries to destroy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ist leaves behind a powerful scent of cinnamon, up to 20 minutes after physically manifesting in a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adjustright {\fs24\lang1033\cgrid0 It is Richmond's plan to release the mist in Falash's mansion, after Kothos the Wise has begun his fake storm.  With the guests and adventurers distracted, Richmond hopes the mist will be able to take out the guests one by one, leaving their gold and treasures behind for the t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144\lang1033\cgrid0 2}{\fs24\lang1033\cgrid0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fi-720\li720\nowidctlpar\adjustright {\b\fs24\lang1033\cgrid0 Ravenous Mist (1)}{\fs24\lang1033\cgrid0 :\tab INT 9; AL CE; AC 2; MV 21; HD 3 ; hp 20; THACO 18; #At 1; Dmg 2d4 (victims must pass a save vs. poison with a +2 bonus or be paralyzed for 1d4-1 rounds); SA paralysis; SD </w:t>
      </w:r>
      <w:r>
        <w:rPr>
          <w:rFonts w:eastAsia="Geneva" w:cs="Geneva" w:ascii="Geneva" w:hAnsi="Geneva"/>
          <w:color w:val="000000"/>
          <w:sz w:val="24"/>
          <w:szCs w:val="24"/>
          <w:vertAlign w:val="subscript"/>
        </w:rPr>
        <w:t xml:space="preserve">damage from non-magical edged weapons; MR Nil; SZ M (5' diameter cloud); ML 17; XP 6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The Adventure Begi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are all about their various day to day activities when they are tracked down by a member of the Messenger and Traveler's Guild.  The messenger bears a sealed envelope, which he hands over once he has located the Player Charac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The messenger will, of course, hang around, awaiting a tip.  Failure to do so may make it difficult for that Player Character to find or send messages in Dath Kul for several month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59\fs28\lang1033\cgrid0 Dear Worthy Adventur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 am the humble and worthy Lord Casedahk Falash }{\fs28\lang1033\cgrid0 III}{\f159\fs28\lang1033\cgrid0 , owner of Coverton Manor.  Perhaps you have heard of me?  It matters not.  I have heard of you, and hear tell you are an adventurer of worth and n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 am having a dinner party in three nights time.  I would be most honored if you were to be my guest at this party.  I and my friends are but dull townsfolk, and long to hear of your amazing care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Please present yourself at Coverton Pass at precisely 6:00 p.m., on Thursday evening.  I must ask that you do not come early.  Preparations have to be made, and I will not be ready to receive visitors until precisely 6:00 p.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anking you in advance,}{\fs28\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57\fs28\lang1033\cgrid0 \tab \tab \tab \tab Lord Casedahk Falash II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Player Character Handout #1}{\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rue to the invitation, the Player Characters will not be allowed into Coverton Manor before the appointed time.  The Culod Brothers guard the gate house which protects Coverton pass, and they are quite good and discouraging unwanted visit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hould the Player Characters wish to check into Lord Falash, they find he has a reputation as a harmless playboy, noted for giving fantastic parties.  There have been rumors of drunken orgies, but these have never been substantiatedpossibly due to the high number of investigating officials who have attended these part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have three days to fill as they will.  The party starts at precisely 6:00 p.m. on the third d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44\lang1033\cgrid0 3}{\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Coverton Man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ap of Coverton Mansion is }{\b\fs24\lang1033\cgrid0 Player Character Handout #2}{\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tab Guard Hous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where the Culod brothers live most of the time.  It consists of a three simple bedrooms and a living area.  Food is shipped to them from the main house.  The brothers have little save their weapons, armor, and 1d20 gp ea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tab Bridg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overton Pass is a truly imposing sight.  A solid stone bridge, the balustrades have been carved to resemble clenched fists, both human and reptilian in appearance.  The bridge seems sturdy enoug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tab Looking Down}{\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hile walking across the bridge, you recall something a friend once told you about heights.  Never look down.  Naturally, you take a peek of the edge of the bridge, and immediately wish you hadn't.  The gorge is deep, at least 300 feet to the jagged rocks below.\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tab Guard Hous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nother guard house, but it has stood empty for years.  It is now used for storing dry goods such as floor and r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5.\tab Servant's Hous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any of the mansion's servants live here.  It consists of 8 bedrooms, a small kitchen and large communal living/dining area.  There is little in the way of treasure here (total of 3 gp, 15 sp, and 92 c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6.\tab Gate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On the other side of the gorge stands a large stone wall, easily 15 feet high.  The stones appear to be quite ancient, but still very solid.  A gate stands at the center of the wall.  As you approach, the portcullis rises noisily, receding into the ceiling.  The screeching noise it makes is piercing, and sets your teeth on edge.  Obviously, the mechanism needs oil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echanism is, in fact, quite well oiled.  The design of the portcullis purposefully includes a metal bar which can be lowered to scrape against the winding mechanism.  This is done only to give the illusion that the device is in disrepai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7.\tab Stable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horses and coach are stabled here.  Currently, there are 17 horses stabled here (7 belong to Lord Falash, and 10 to his guests) as well as an ornate carri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8.\tab Seneschal's Hom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his the home of Labscombe, Lord Falash's Seneschal and right hand man.  See the section entitled "}{\b\fs24\lang1033\cgrid0 NPC Descriptions}{\fs24\lang1033\cgrid0 " for more detai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is home consists  of a living room, kitchen, two bedrooms, and a private storage cellar.  The cellar contains dusty momentoes, yellowing parchment, and old diaries and drawings.  Everything here was selected to be as boring as possible, to discourage searchers.  Hidden amongst the debris is a trap door, which leads to a secret tunnel, which in turn connects to the main house (area }{\b\fs24\lang1033\cgrid0 44}{\fs24\lang1033\cgrid0 .).  The trap door is cleverly hidden, and searchers must pass a perception check with a -10 penalty for every turn spent search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trap door is locked and trapped.  The trap sprays a poisonous mist throughout the room.  All inside must pass a save vs. poison or fall unconscious for 1d4 hou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tab Courtyard}{\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efore you stands Coverton Mansion, a series of large, gothic structures.  They remind you of nothing so much as an ancient temple.  Each building is topped by spiraling towers and grotesque gargoyles, which leer down at you like drunken dem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buildings are connected by arched covered walkway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Anyone in the courtyard is visible from any number of windows in the man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0.\tab Entrance Hall}{\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You have entered the Mansion's entrance hall.  Easily 100' wide, it consists of impressively thick marble columns, which flank either side of the room, running up 75' to support the vaulted ceiling overhea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t the bottom of each column stands a suit of plate mail, seemingly at attention.  Each suit grasps the hilt of a large two handed sword, the tip pointed dow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loor itself is also solid marble, and doors lead out ahead, and to both sid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idden in the boot of one of the suits of armor (8 in all) is a small leather pouch containing 5 pearls (worth 50 gp each).  This purse was stashed here years ago by a thieving servant.  The thief was caught, but never revealed where she hid the stolen pear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1.\tab Offic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ppears to be an office or meeting room.  A large mahogany desk stands against the north wall.  Several plush and comfortable chairs are arrayed about the desk, and a long oak table fills the southern portion of the ro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everal cabinets line the wall behind the des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Lord Falash's office, in which he often greets guests, and conducts most of his business.  The cabinets are locked, and contain papers dealing with his day-to-day running of the his estates.  For every turn spent searching through the papers, there is a 5% chance per searcher of finding papers which detail a tax fraud scheme Falash was involved in.  Unscrupulous Player Characters may wish to abscond with these papers to use as blackmail at a later d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desk drawers are all open, except for one.  The open ones contain sheets of parchment, quill pens, 12 sp, and assorted bits and pieces .  The locked drawer (-5% to pick locks) contains a vial with a strange black liquid (}{\i\fs24\lang1033\cgrid0 potion of healing}{\fs24\lang1033\cgrid0 ) and a non-magical gold and diamond ring worth 75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Clue:}{\fs24\lang1033\cgrid0 \tab The locked drawer also contains a letter, reading "}{\i\fs24\lang1033\cgrid0 Kothos the Wise; all is prepared.  This will definitely be a party to remember!  The dead shall walk tonight!}{\fs24\lang1033\cgrid0 " (}{\b\fs24\lang1033\cgrid0 Player Character Handout #3}{\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2.\tab Lounge and Study}{\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everal desks, tables, and comfortable looking couches and chairs are spread about this room.  Three bookshelves line the north wall.  Five glass display cases line the south w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desks contain only parchment and quill pens and ink.  The bookshelves contain books on Dramidian history and current political climate.  Study of these books for 3 months will give any Player Character either the local history or local politics proficiency (both abilities would then require 6 months of stud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glass display cases contain interesting trophies or curios.  Each case contains an invisible inert poison, which is released if the case is broken in any way.  This poison causes all within 10' of the case to be forced to pass a save vs. poison or fall unconscious for 1d3 hou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Due to the heavy nature of the gas, it remains effective within 10' of the broken case for 1d3 turns, or until dispersed by a strong wind (several Player Characters flapping blankets for several rounds would disperse the ga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irst case contains a fine set of chain mail armor.  Although non-magical, the armor is of fine make, and offers a +1 bonus to armor class.  The armor is valued at 125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second case contains a strange weapon, a marriage of long sword and shield, connected by a fine gold chain.  When using this weapon, the user is somewhat protected against dropping his weapon or shield in combat.  Any time a die roll calls for a character to drop his weapon or shield, he may make a dexterity check to attempt to yank the chain, and grab the weapon.  Failure to pass this check means the character still loses one attack retrieving the fallen weapon or shield.  This weapon is valued at 100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third case contains a small amethyst statue of a serpent headed woman.  There is a minor magical dweomer placed upon this statue, which causes it to animate and bite anyone who touches it.  If placed in a leather or wooden container which is worn next to the body, the statue will animate and gnaw through the container (1d4+2 rounds for leather, 1d4+4 rounds for wood), at which point it will bite its owner.  The statue bites for 1d2 hit points of damage.  It is valued at 150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ourth case contains a pair of matched dueling daggers.  The daggers are not magical, but are heavily jeweled, and are worth 75 gp ea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ifth case contains a deed, apparently the deed to the Inn of the Phoenix, a very expensive inn in the town of Dath Kul.  It is not the true deed, however, but is on display as an example of an impressive piece of forgery.  This forgery is on record with the town hall of Dath Kul, and thus will not pass any attempts to pass it off as the real thing.  Of course, a Player Character who tries to do so could end up in a bit of trou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fs24\lang1033\cgrid0 Clue:  }{\fs24\lang1033\cgrid0 After }{\b\fs24\lang1033\cgrid0 8:51 p.m.}{\fs24\lang1033\cgrid0 , the Count's body can be found here.  No scent if cinnamon is noticea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3.\tab Armory}{\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door to this room is double locked (-10% to thieves' pick lock rolls due to the high quality of the locks) and trapped (poison needle, 10/1d4).  Inside is a small armory, containing 50 long swords, 15 two handed swords, 30 short swords, 100 daggers, 5 long bows, 12 short bows, and 100 flight arrow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Clue:}{\fs24\lang1033\cgrid0 \tab Richmond has hidden himself here, through use of his }{\i\fs24\lang1033\cgrid0 invisibility}{\fs24\lang1033\cgrid0  spell.  If the Player Characters search this room after the first murder has taken place, they will find several crumbs of food, as well as an empty pewter wine glass.  There is still wine in the gla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 Richmond is elsewhere when they search, the Player Characters will find a black metal box.  This is the home of the Ravenous Mist.  The box smells strongly of cinnam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4.\tab Atrium}{\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part of the mansion is open to the sky above.  A magnificent sky light high overhead allows the light from outside to stream down into this indoor garden.  Wondrous plants of every variety decorate this room.  The air is heavy with their perfu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ave the Player Characters make Perception checks here, with -4 penalties.  Those who pass will note that the smell of the flowers seems to be covering up an underlying stench, as of rotting me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72 years ago, a murder was committed in this room.  The victim left it's psychic imprint on the room in the form of the smell of rotting corpses.  The Lord of the manor tried all he could to get rid of the smell, but failed.  Finally, he decided, if I can't get rid of the odor, at least I can cover it 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fs24\lang1033\cgrid0 Clue:}{\fs24\lang1033\cgrid0 \tab 20 minutes after the murder has been committed (until }{\b\fs24\lang1033\cgrid0 7:50 p.m.}{\fs24\lang1033\cgrid0 ), there is a distinct smell of cinnamon in this room.  This is, of course, the scent left behind by the Ravenous Mi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5.\tab Library}{\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You have entered a library.  Three of the walls in this room are lined with books.  The fourth is covered by a huge mirror, which takes up the entire w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books detail historical, philosophical and religious works.  There is a 5% chance per Player Character per hour of searching of discovering a magical scroll which was placed here by an ignorant scribe.  On it is the spell }{\i\fs24\lang1033\cgrid0 magic mouth}{\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is also a 10% chance per hour searched of finding a book which appears to be written backwards.  Any attempt to read the book will cause the Player Character to get a pounding headache, and be unable to continue to read.  The book is enchanted to resist spells such as }{\i\fs24\lang1033\cgrid0 comprehend languages}{\fs24\lang1033\cgrid0  and }{\i\fs24\lang1033\cgrid0 read magic}{\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irrored wall contains a secret door, which leads into room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6.\tab Secret Library}{\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You have entered another library.  Oddly, this room appears to be the exact mirror image of the other libra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s the Player Characters may suspect, every book is the image of the books in the first library - but all are written backwards here.  All, that is, except one - the mirror image of the backwards book in the first libra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book is a strange and powerful tome, one of the lesser Demonicrons, books used to summon and control demons.  It contains instructions for summoning and controlling a lesser demon, an imp.  This particular imp is Chastos, a minor delivery demon and flunky of flunkies in Infern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hastos has standard imp abilities, and the following spells available once per day:  }{\i\fs24\lang1033\cgrid0 whispering winds, pyrotechnics, spook}{\fs24\lang1033\cgrid0  and }{\i\fs24\lang1033\cgrid0 knock}{\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7-19.\tab Guest Quarte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ach room contains a double bed, chest, desk and two chairs.  The chests are empty, except for the one in room 19, which contains a fine silk cloak worth 50 gp.  These rooms are currently emp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fs24\lang1033\cgrid0 Clue:}{\fs24\lang1033\cgrid0 \tab Area }{\b\fs24\lang1033\cgrid0 18}{\fs24\lang1033\cgrid0  contains a piece of paper, sitting on top of one of the desks.  It reads:  }{\i\fs24\lang1033\cgrid0 Armthrower was easy.  The bitch died fast too.  Hopefully, the adventurers will put up more of a struggle.  }{\b\fs24\lang1033\cgrid0 (Random Player Character name)}{\i\fs24\lang1033\cgrid0  looks like he may put up a good fight.  }{\b\fs24\lang1033\cgrid0 Player Character Handout #4.}{\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0 (a) and (b).\tab \tab Change Room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only wooden benches, and hooks on the w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are change rooms used by the guests to prepare for using the sauna (area }{\b\fs24\lang1033\cgrid0 21}{\fs24\lang1033\cgrid0 ) or the pool (area }{\b\fs24\lang1033\cgrid0 23}{\fs24\lang1033\cgrid0 ).  Room (}{\b\fs24\lang1033\cgrid0 a}{\fs24\lang1033\cgrid0 ) is the female change room, and room (}{\b\fs24\lang1033\cgrid0 b}{\fs24\lang1033\cgrid0 ) is for the mal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fs24\lang1033\cgrid0 Clue:}{\fs24\lang1033\cgrid0 \tab Any time after Mareeshe's murder, and before his own murder (}{\b\fs24\lang1033\cgrid0 8:15 - 8:36 p.m.}{\fs24\lang1033\cgrid0 ), Madic can be found here (}{\b\fs24\lang1033\cgrid0 20 b}{\fs24\lang1033\cgrid0 ), counting a bag of money.  He lifted the bag from the Count, then decided to run for it.  Finding the bridge out, he returned to the Mansion, and has decided to hide here until morning.  Madic has his own possessions, plus 220 gp in a leather bag, marked with the initials }{\b\i\fs24\lang1033\cgrid0 C.W.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s24\lang1033\cgrid0 If found dead, Madic has several gold coins stuffed into his mou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1.\tab Sauna}{\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ooden benches line this room as well, and the room is hideously hot.  You've heard of this before.something the rich call a sauna.  Heat radiates from the stones in the central p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kept hot at all times, as Lord Falash loves his sauna.  The room is heated by a furnace in the basement, and stones radiate the heat from a central pit.  Anyone in armor in this room begins to sweat profusely, and must pass a Constitution check every turn or pass out (-5 penalty if plate armor, -3 penalty in chain, -2 in leath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is nothing in this ro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2.\tab Balcony}{\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balcony overlooks a 30 foot drop to the marble floor below.  A large indoor swimming pool stands in the center of the room, surrounded by ferns and benches.  You can see no stairs, but a steel ladder has been set into the wall at either end of the balcon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fter }{\b\fs24\lang1033\cgrid0 10:25 p.m.,}{\fs24\lang1033\cgrid0  Acolyte Herald's body can be found he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fs24\lang1033\cgrid0 Clue:}{\fs24\lang1033\cgrid0 \tab The familiar cinnamon scent can be smelled here up until 10:45 p.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3.\tab Pool}{\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swimming pool appears warm and peaceful.  Birds can be heard singing in the large plants which stand around this room.  Numerous stone benches line the paths which run through this indoor gard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 set of stone steps leads from the marble floor down into the po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water in this pool is warm and fresh, and lightly scented of lemon.  The pool is ten feet deep, and the stone steps go all the way down to the bottom  The pool room is guarded by a Guardian Weir, a strange relative of the Water Wei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The Guardian will not attack anyone who says the password ("Long Life"), but will attack anyone else.  It appears as a man shaped blob of water, which walks out of the pool.  It will attempt to throw people into the water, which it can do if it scores two successful hits in one rou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24\lang1033\cgrid0 Guardian Weir (1)}{\fs24\lang1033\cgrid0 : AL N; AC 0; MV 18, SW 24; HD 8; THACO 12; # AT 2; Dmg  1d3/1d3 + special; SA  if both hands hit in same round, Weir grasps target and throws it into the water; SD half damage from all fire spells; ML 17; XP 1,2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ny Player Character thrown into the water may or may not be in trouble, depending on his situation.  Those Player Characters who sink due to armor may use the steps to walk out.  When destroyed, the Weir will lose cohesion, and flow back into the po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4-26.\tab \tab Guest Room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are guest rooms, and contain a double bed, dresser, desk, four chairs and a chest.  The rooms are locked with high quality locks (-20% to open locks), and are currently home to several of the Lord's gues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Room 24 houses Mendicant Peirsa, a level 0 human female merchant trader.  See the section entitled }{\b\fs24\lang1033\cgrid0 NPC Descriptions}{\fs24\lang1033\cgrid0  for more information on Peirsa.  Her room contains several dresses and outfits (one silk gown is worth 60 gp), a pouch with 40 gp, and a jeweled hair brush worth 15 gp (a gift from her now deceased fath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Room 25 is given over to Madic, an itinerant drifter and juggler.  Madic is a thief and a liar, but is quite charming and entertaining.  See the section entitled }{\b\fs24\lang1033\cgrid0 NPC Descriptions}{\fs24\lang1033\cgrid0  for more information on Madic.  His room contains a locked chest (-15 % to pick locks) which contains a vial of poison (ingested, 10/5, two doses) and 90 gp.}{\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tab Room 26 belongs to Acolyte Herald, a self important cleric of Tahl.  See the section entitled }{\b\fs24\lang1033\cgrid0 NPC Descriptions}{\fs24\lang1033\cgrid0  for more information on Herald.  His room contains little.  He has one change of clothing (Herald has taken a vow of poverty), a book of inspirational poems, and a small silver holy symbol worth 15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7.\tab Grand Quarte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quarters are somewhat nicer than the others.  They contain one king sized bed with black silk sheets, two wardrobes, two dressers, a table with five chairs, and a large oak desk with a swivel chair.  A large, metal bound chest stands at the foot of the b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locked with high quality locks (-20% to open locks), and is currently given over to Count Wesha Curstan, and his wife the Countess Jila.  See the section entitled }{\b\fs24\lang1033\cgrid0 NPC Descriptions}{\fs24\lang1033\cgrid0  for more information on the Count and Countes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black silk sheets are worth 25 gp.  The first wardrobe contains expensive man's clothing.  However, the clothing is marked with the Count's official seal, so would be hard to resell.  The second wardrobe contains the Countess's clothing.  All together, her clothing would be worth at least 300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dressers are each given over to the Count and Countess, and contain only personal items of little valu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oak desk has 4 unlocked drawers, which contain 12 gp, a bronze letter opener worth 5 gp, the Count's signet ring (of great value to any forger - I suggest at least 1,000 gp, although the actual gold value is only 25), and a list of nam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list contains the names of every guest at Lord Falash's mansion this night.  Three of the names have been crossed off - the three people first found murdered (Armthrower, Mareeshe and Madic).  This was done by Richmond, to throw off any would be detectiv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locked drawer contains a locket (30 gp).  Inside is a drawing of a young woman (the countess in her younger days).  Behind this drawing is a small white pill.  Anyone eating this pill will be affected as if he had drank a }{\i\fs24\lang1033\cgrid0 potion of gaseous form}{\fs24\lang1033\cgrid0 , the effects lasting for exactly one hour (although the Player Character is unaware of the duration of the effec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hest is locked and trapped (1 dart, THACO 17, DMG 1d3, poisoned (5/0).  It contains 100 gp, a diamond worth 50 gp, and a blood stained dagger.  The blood is the Count's, as the Countess managed to stab him earlier in an argument.  Rather than risk embarrassment, the Count decided to ignore the incident, as the wound was only a shallow o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8.\tab Grand Quarte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quarter are somewhat nicer than the others.  It contains one king sized bed with blue silk sheets, two wardrobes, two dressers, a table with five chairs, and a large oak desk with a swivel chair.  A large, metal bound chest stands at the foot of the b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This room is locked with high quality locks (-20% to open locks), and is currently given over to Margreave Armthrower, ruler of a small farming village 12 miles outside of Dath Kul.  See the section entitled }{\b\fs24\lang1033\cgrid0 NPC Descriptions}{\fs24\lang1033\cgrid0  for more information on the Margre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tab The blue silk sheets are somewhat stained by sweat (the Margreave's), and are worth only 15 gp.  One wardrobe is empty, the other contains serviceable homespun clothing and a pair of leather riding boo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desk is empty save for parchment, quill pens, and ink.  The chest is locked (-5% to open locks) and contains a small silver snuff box (10 gp), a ring of keys (to the jail at Armthrower's home) and a sheathed silver dagger (worth 15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9-31.\tab \tab Guest Room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are the rooms the Player Characters will be placed in.  Each room contains one bed, but up to two more beds can be added to each room.  Some Player Characters may end up having to share a ro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Once chest will be provided for each Player Character, and the keys will be given over to them.  Lord Falash has his own set, of cour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2.\tab Game Wing Entranc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walls of this room are covered in trophy animal heads.  Bears, deer, lions, even a bull elephant head are mounted on plaques.  Glass cases stand about the room, displaying various hunting trophies and paraphernal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are four such cases here.  The first contains a stuffed mongoose.  Unknown to most, the mongoose is not stuffed, but rather is undead.  It remains dormant as long as it is in the case, but will animate and attack if the case is opened or brok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24\lang1033\cgrid0 Mongoose Zombie (1)}{\fs24\lang1033\cgrid0 : AL N; AC 7; MV 12; HD 2; THACO 19; # AT 1; Dmg  1d6l; SA  nil; SD nil; ML 17; XP 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tab The second case contains two darts, plumed with strange, oily black feathers.  These darts are magical }{\i\fs24\lang1033\cgrid0 darts of stoning}{\fs24\lang1033\cgrid0  (see the section entitled "}{\b\fs24\lang1033\cgrid0 New Magical Items}{\fs24\lang1033\cgrid0 " for more inform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third case contains a large leg bone, taken from a tyrannosaurus Rex.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ourth case contains four red pebbles.  The pebbles are rumored to possess magical powers, but are in fact munda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3.\tab Dagger Practic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long room is empty, and the west wall contains numerous dagger marks.  A target has been painted here, and numerous blood stains mar the wall and flo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4.\tab Sand Pit}{\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enter of this room is a large, sand filled p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often used for wrestling matches.  Player Characters who search the sand have a 2% chance per Player Character, per turn of searching, to find a broken dagger hilt.  A small sapphire (worth 25 gp) has been set into the hi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5.\tab The Hunt}{\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You have entered an immense indoor jungle.  Tropical plants grow from the floor, and the ceiling, high over head, is made entirely of glass.  This is almost like being in the fore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Off in the distance, you hear a strange trumpet-like roar.  Whoever - or whatever - made that sound is hidden by the tre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ord Falash uses this room to go on "safari" without leaving his home.  Currently, an ogre is lose in the room.  It managed to kill it's would be hunters three days ago.  Falash knows it is here, and hopes the adventurers will finish it off for hi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24\lang1033\cgrid0 Ogre (1)}{\fs24\lang1033\cgrid0 : AL N; AC 5; MV 9; HD 4+1 (20 hit point); THACO 17; # AT 1; Dmg  1d10; SA  nil; SD nil; ML 17; XP 1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tab }{\b\fs24\lang1033\cgrid0 After 8:40 p.m.}{\fs24\lang1033\cgrid0 , Betha's dismembered corpse can be found here.  From here on, the ogre is carrying a bag with 75 gp worth of silverware and various knickknacks.  If the ogre is already dead, Betha is killed when she falls into a pit tra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6.\tab Servant's Dining Room}{\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three short tables, surrounded by chairs.  A shelf against the north wall is stacked with dish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is nothing special he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7.\tab Servant's Room}{\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three bunk beds and six small chests.  A closet is set into the west w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hests are locked (+15% to open locks due to poor lock quality), and contain personal effects, hair brushes, etc.  Each chest also contains 2d20 cp, 1d10 sp and 1d6-2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8.\tab Kitchen}{\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 large kitchen.  Numerous stoves line the walls, and the counter tops are polished a gleaming white.  Knives and pots and pans hang from wall pegs, and numerous boxes spread about the room contain dry stuffs such as flour and sug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are two large metal doors set into the south wall.  The one on the left is covered with fro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only real item of interest here is a spice rack which contains, amongst the more mundane spices, two vials of Draconian crystalspice, a rare salt-like substance.  Similar in taste to normal salt, crystalspice has a hot, spicy flavor, and has the added side effect of being a cure for the common cold.  Each vial is worth approximately 200 gp.  Only a Player Character with the herbalism or cooking proficiencies will be able to identify this spi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two doors lead to the dry goods storage room (area }{\b\fs24\lang1033\cgrid0 43}{\fs24\lang1033\cgrid0 ), and the frozen goods storage room (area }{\b\fs24\lang1033\cgrid0 44}{\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9.\tab Servant's Quarte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4 sets of bunk beds, and 8 chests.  The chests are locked (+10% bonus to open locks, due to the locks' poor quality).  They contain clothing, personal effects, and 1d6+3 sp and 1d20 cp ea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0.\tab Cook's Quarte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two beds, each with it's own chest and wardrobe.  A painting on the north wall depicts large, white haired barbarians attacking and burning a small vill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home to two of the assistant cooks, Mareeshe and Betha. For more information on Mareeshe and Betha, see the section entitled "}{\b\fs24\lang1033\cgrid0 NPC Motivations}{\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The chests are locked, and contain personal effects, soap, clothing, etc.  One chest contains 12 sp and 2 gp, the other has a small gold locket.  The locket contains a drawing of a country house, and bears the inscription "}{\i\fs24\lang1033\cgrid0 To my darling Betha, on graduating the Royal Academy of Chefs"}{\fs24\lang1033\cgrid0 .  It is worth 35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b\fs24\lang1033\cgrid0 41.\tab Chef's Quarte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 large combination bedroom/sitting room.  A large queen sized bed stands in the North-East corner.  At it's foot is a large iron bound chest, and a wardrobe rests next to 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room also contains a couch, two chairs, and a des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home to Marta, the head chef.  For more information on Marta, see the section entitled "}{\b\fs24\lang1033\cgrid0 NPC Motivations}{\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The chest is double locked, and contains Marta's diary, a pouch with 12 gp and 34 sp, and a small white envelope.  The envelope contains the recipe for Marta's prize winning rhubarb pie.  A rival chef would pay anywhere between 100 and 200 gp for this recip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2.\tab Common Room}{\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several couches, chairs, desks and book shelves.  It has a lived in look, and is obviously the living area for the serva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book shelves contain several trashy romance novels, as well as a book on theoretical alchemy (a layman's text, and of little use).  The desks contain low-quality parchment and cheap ink and qui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3.\tab Dry Storag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stacks of barrels, boxes and crat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ine, beer, water, flour, and spices are stored he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4.\tab Cold Storag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or some strange reason, the door to this room is cold to the touch.  Opening the door, you see the room beyond.  It looks like nothing so much as a frozen winter scene.  Cuts of meat hang from hooks on the walls, and blocks of ice are set near south entr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kept cold by a brown mold, which is imprisoned in a box in the ceiling.  The meat is frozen solid.  The servants will chip ice off the blocks for frozen deserts as well as to cool drin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is a secret trap door behind several haunches of meat.  The top of the door is frosted over, and so it is very difficult to locate (Perception at -8, one check per three turns of searching).  The tunnel leads to area }{\b\fs24\lang1033\cgrid0 8}{\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5.\tab Dining Hall}{\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the mansion's main dining ro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44\lang1033\cgrid0 4}{\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The Party Begi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orning dawns cold and gray, with a promise of foul weather ahead.  Looking out your window, you can see angry thunderclouds forming to the east - but perhaps the storm will blow off before it hi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oday is the day of the Lord's party.  You check your pocket, making sure your invitation is still safe.  You have a feeling that tonight will be a night to reme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may do as they wish today, before 6:00 p.m.  Should any attempt to approach the manor before this time, the Culod brothers will be polite but insistent, refusing passage.  Those that get too insistent will receive a rather more physical argument from the brothers' club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guards carefully examine the invitations (all a show, as they cannot read), then wave the Player Characters past.  After crossing the bridge, the Player Characters meet up with the other adventurers.  The approach the gates together, where they will be met by Labscomb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t the gates, you are met by an ancient and wrinkled old man.  Very short, he seems to be older than the hills themselves.  He snorts as you approach, and mutters "Deliveries in the re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abscombe will introduce himself, then examine all the Player Character's invitations.  Although he pretends to be senile, he is as sharp as a tack, and will be quick to spot a forger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pparently satisfied, the servant knocks three times on the portcullis.  With a protesting shriek, the portcullis rises up into the air.  Ahead, you can see a tremendous cobblestone courtyard.  As Labscombe leads you to the mansion, the thunderclouds overhead finally break.  With a bright flash and a low boom, a lightning strike hails the beginning of the storm.  Rain pelts down, and quickly obscures your vis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abscombe accompanies the Player Characters to the house, then escorts them inside.  Here, he introduces the Player Characters to Lord Falash II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abscombe bows low to a handsome young man, introducing him as Lord Falash III.  Falash dismisses the servant, then welcomes the Player Characters.  He greets them warmly, then escorts them to the atrium (area }{\b\fs24\lang1033\cgrid0 14}{\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Once here, read the following boxed tex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ord Falash leads you into a large room (read area }{\b\fs24\lang1033\cgrid0 14}{\fs24\lang1033\cgrid0  description).  Sitting and standing about the room are the Lord's other guests for the evening.  He first escorts you to a powerful man in his mid-thirties, introducing him as Margreave Armthrow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argreave is the ruler of a small village of Lasgrove, a community not too far from Dath Kul," Falash tells you.  Armthrower stands, and you are immediately struck by how powerful he seems to be.  He takes each of your hands in turn, his grip powerful but not crush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Give the Player Characters a chance to visit with Armthrower, should they wish, then continu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Next, Lord Falash brings you to an elderly couple.  Very well dressed, they are obviously quite wealt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llow me to introduce you to the Count and Countess Curstan.  Count Wesha and the Countess Jila."  Lord Falash introduces each of you in turn.  "The count and countess were good enough to agree to be my guests for the evening's entertain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gain, allow the Player Characters to visit with the Count and Countess, as they see f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Next, you are introduced to a short, bald man.  "This is Acolyte Herald," Lord Falash says, bowing low to the cleric of Tahl.  Herald gives you a curt nod, then turns away to continue his scrutiny of an Altonian rose.  Lord Falash shrugs apologetically, then leads you aw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may visit with Herald if they wish, but they will find him to be curt and terse, almost to the point of being impoli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Next, Lord Falash introduces you to a handsome young man.  He is currently talking to one of the servants, and sends the servant running as you approa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Madic, one of my oldest friends," Lord Falash says this rather coldly.  Madic bows low at your approach, and smiles warmly.  He is handsome, though unshaven, and is wearing serviceable leather cloth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adic will attempt to be charming, and will flirt outrageously with the lad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nd last, but certainly not least," says Lord Falash, leading you away from Madic, is the Mendicant Peirsa, a close friend of the family."  You are introduced to a tall woman who, although in her mid-fifties, is still quite attractive.  She is dressed comfortably, in an expensive gow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are now free to mingle as they see fit for the next half hour.  Falash will take his leave, explaining that he must prepare for the evening's entertainment.  When the half hour has expired, continue with the following se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fter a while, Lord Falash returns.  "My guests!" he calls out.  I have both good news and bad for you, I am afraid.  First, the bad.  As you are undoubtedly aware, we have been hit by rather a bad storm.  Sadly, lightning has taken out the bridge which leads to Coverton Manor.  We are trapped he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any of the guests murmur among themselves, then Falash continues.  "Rooms are being prepared for you now.  The good news is, I see no reason why the evening's entertainment cannot continue as it was before.  Servants will conduct you to your rooms, where you may prepare for dinner."  With that, Falash dispatches his servants, then leav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ny Player Characters who doubt Falash's story are free to check into it for themselves.  True enough, the bridge is out, and is nothing more than a pile of rubble at the bottom of the gorge.  The reason for the bridge being out, however, was not lightning, but rather the Culod broth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are shown to their bed chambers (area }{\b\fs24\lang1033\cgrid0 29-31}{\fs24\lang1033\cgrid0 ), where they are given keys to their rooms, and chests.  Falash has made an attempt to pair like genders wherever possible.  Read the room descriptions to the Player Characters, making sure to note who gets placed whe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hen the Player Characters are ready, servants will escort them to the Dining Hall (area }{\b\fs24\lang1033\cgrid0 45}{\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44\lang1033\cgrid0 5}{\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The Dinn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massive dining hall is warm and cheery.  The other guests are already seated, and servants escort you to your seats.  Lord Falash sits at the head of the table, the Count and Countess to his left and right.  After them, you and your companions are seated.  The rest of the guests sit at the remainder of the ta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 veritable feast has been laid on the table.  Lord Falash stands as you are seated, and clears his thro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efore the evening's repast commences, I would like to call upon Acolyte Herald to give us a benediction."  Lord Falash takes his seat as Herald, looking rather uncomfortable, sta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erciful Tahl," he mumbles.  "We thank you for.this meal, which.looks real goodwe will enjoy 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we survive this prayer," Madic interrupts.  Several of the other guests snicker, but some look annoyed.  Flustered, Herald continu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o please bless this food, in the name of Tahl," with that, the balding priest takes his sea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eal then commences.  The Count is quite talkative, and urges any Player Character to tell tales of his or her adventures.  Madic will not initiate any conversations, but will talk to whomever talks to him.  Armthrower is quiet, preferring to shovel in food faster than most horses could man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endicant Peirsa is a witty conversationalist, and is quite interested in chatting with any female Player Characters.  Acolyte Herald is taciturn, answering questions with grunts and single syllable wor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s the meal commences, Falash begins his plan.  The charlatan Kothos the Wise, hidden in the hallway, begins casting }{\i\fs24\lang1033\cgrid0 cantrips}{\fs24\lang1033\cgrid0 .  First, a low, spectral moaning echoes throughout the dining hall, followed by the sound of chains being dragged across the flo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guests seem disturbed at first, but then laugh this strange occurrence off to "the house settling".  After the meal resumes, Kothos the Wise will cause two butter knives to levitate off the table, and fly across the ro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uddenly, the Count and Countess' butter knives float up into the air, and hover there near their heads.  After a few seconds, they fly across the room, clattering into the stone fireplace, where they drop into the flames.  At this, Herald leaps to his fe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Ghosts!" he bellows!  "This accursed mansion be haun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ord Falash is secretly quite pleased at the way Acolyte Herald has played into his plan.  He seems quite disturbed, and apologet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y friends, you must forgive me," he says.  "It is true, Coverton Mansion has been thought haunted for many a generation.  It was my hope that these strange manifestations would not appear this evening, but alas, it was not to b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alash explains that no one knows why the mansion is haunted.  Suddenly, he appears to have an idea, snapping his fing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 do not like to do such a thing to my guests," he says, looking at your characters, "but I must ask you for a favor.  You are all brave adventurers of some note.  Could you please search the mansion, and find the cause of these strange haunting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alash begs and implores the Player Characters to explore the house.  His plan is, as soon as they leave, to have his other guests hide around the house to observe the Player Characters in their quest, and chortle at their futile search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the Player Characters agree, continue with }{\b\fs24\lang1033\cgrid0 The Search}{\fs24\lang1033\cgrid0 .  Should any or all refuse, Falash will at first beg, and implore their aid.  Should they continue to refuse, he will offer them 100 gp each should they find the ghost, and eradicate it.  He will up that offer as high as 250 gp each (he is very desperate to have his party go w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44\lang1033\cgrid0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The Sear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the point at which Richmond's plan comes into play.  With the Player Characters off searching, and the party guests spread around the mansion, he can now begin.  As the guests split up, he releases the Ravenous Mist from it's box, and it sets to wor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argreave Armthrower is the first to die.  The Mist gets him in the Atrium.  Read the following boxed text when the Player Characters arrive there.  If they don't come here on their own, allow them to hear a scream which brings them run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s you enter the atrium, you stop dead in your tracks.  A pool of blood stains the center of the floor.  Before your horrified eyes, a drop of blood falls from the ceiling, entering the pool with a muted plo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gainst your will, your eyes are drawn upwards.  There, Margreave Armthrower hangs by his feet from the ceiling.  His throat has been cut, and he has bled to death.  As you watch, another drop of blood falls from his corpse, splashing to ground some 30' belo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lthough the Ravenous Mist can kill without leaving any physical evidence, it wishes to terrorize it's victims.  Therefore, it has hung Armthrower here, knowing the effect this would have on the Player Charac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scream has alerted the other guests, who have decided to make their way back to the Dining Room.  When shown Armthrower's corpse, Falash will be in shock.  He will deny any involvement in the murder, and stringently deny any wrong do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Kothos the Wise has already fled the building, using his magic to bypass the fallen bri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alash is now nearly incoherent.  He points out that there is a murderer in the mansion, and that he or she may be here still.  "The murderer may even be one of u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 believe," Acolyte Herald says, "that you are overlooking the servants.  They could have committed the murd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alash orders this checked into, but the servants all alibi each other.  They were all together in their common room at the time of the murder.  Lord Falash orders them all out of the mansion, and into their private home.  All, except for Labscomb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ord Falash looks towards you imploring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Please, my brave friends," he begs.  "Search the mansion as you were doing earlier.  Find this brutal fiend before he kills aga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alash and the others will remain behind in the dining hall, noting that there is safety in numbers.  Should any of the Player Characters wish to remain behind, he tells them he prefers it if they move together, but will bow to their wish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should take this opportunity to begin searching the house.  Falash cannot provide them with keys, as they are with the servants.  Allow the Player Characters to search the rooms, noting which ones have }{\b\fs24\lang1033\cgrid0 Clues}{\fs24\lang1033\cgrid0 .  The following section is timed, and the events occur at the times lis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Story Rewards}{\fs32\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should be given the following rewards for accomplishing the following dee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Killed the Ravenous Mist\tab }{\b\fs24\lang1033\cgrid0 2,000 experience\tab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ach party guest saved\tab }{\b\fs24\lang1033\cgrid0 200 experience\tab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Not fighting the Culod Brothers\tab }{\b\fs24\lang1033\cgrid0 350 experience\tab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eating the servants respectfully\tab }{\b\fs24\lang1033\cgrid0 100 experience\tab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Timed Eve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44\lang1033\cgrid0 7}{\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7:30 p.m.}{\fs24\lang1033\cgrid0 \tab Armthrower is murdered (area }{\b\fs24\lang1033\cgrid0 14}{\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1440\li1440\nowidctlpar\adjustright {\b\fs24\lang1033\cgrid0 8:15 p.m.}{\fs24\lang1033\cgrid0 \tab Mareeshe is murdered in area }{\b\fs24\lang1033\cgrid0 41.}{\fs24\lang1033\cgrid0   Her dead body is placed in a chair, with her severed head in her la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8:36 p.m.}{\fs24\lang1033\cgrid0 \tab Madic is murdered in area }{\b\fs24\lang1033\cgrid0 20 b}{\fs24\lang1033\cgrid0 .  His mouth is filled with gold coi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1440\li1440\nowidctlpar\adjustright {\b\fs24\lang1033\cgrid0 8:40 p.m.}{\fs24\lang1033\cgrid0 \tab Betha enters area }{\b\fs24\lang1033\cgrid0 35.}{\fs24\lang1033\cgrid0   Anyone in areas }{\b\fs24\lang1033\cgrid0 32-37}{\fs24\lang1033\cgrid0  at this time will hear her screams of pain as the ogre tears her to shreds.  If the ogre has been killed by the Player Characters, then Betha is killed as she falls into a pit tra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8:44 p.m.}{\fs24\lang1033\cgrid0 \tab The Count and Countess talk together, then slip away.  The countess has told her husband that she knows who the murderer is, and that he is in the Dining Hall with them.  She convinces him to accompany her in her search for the Player Charac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hey make their way to area }{\b\fs24\lang1033\cgrid0 12}{\fs24\lang1033\cgrid0 .  Once there (8:51 p.m.), the Countess plunges a dagger into the Count's back.  She screams, then runs back to the Dining Hall (area }{\b\fs24\lang1033\cgrid0 45}{\fs24\lang1033\cgrid0 ).  She claims that a strange, hooded man jumped them, and attacked the Count in the Ha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9:45 p.m.}{\fs24\lang1033\cgrid0 \tab All the lights in area }{\b\fs24\lang1033\cgrid0 45}{\fs24\lang1033\cgrid0  go out (}{\i\fs24\lang1033\cgrid0 affect normal fires }{\fs24\lang1033\cgrid0 and }{\i\fs24\lang1033\cgrid0 darkness, 15' radius}{\fs24\lang1033\cgrid0 ).  In the confusion, Mendicant Peirsa is murdered, but the body is unmarked.  Witnesses report the very strong scent of cinnam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0:03 p.m.}{\fs24\lang1033\cgrid0 \tab Acolyte Herald sneaks out of the Dining Hall (using a }{\i\fs24\lang1033\cgrid0 potion of invisibility}{\fs24\lang1033\cgrid0  if necessary).  He makes his way to area }{\b\fs24\lang1033\cgrid0 2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0:25 p.m.}{\fs24\lang1033\cgrid0 \tab Once Herald is in area }{\b\fs24\lang1033\cgrid0 22}{\fs24\lang1033\cgrid0 , the Ravenous Mist manifests, and, in the struggle, pushes Herald off the balcony.  Herald hits the ground with a thud, and breaks his nec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2160\nowidctlpar\adjustright {\fs24\lang1033\cgrid0 Anyone in area }{\b\fs24\lang1033\cgrid0 23}{\fs24\lang1033\cgrid0 , or outside the doors to area }{\b\fs24\lang1033\cgrid0 22}{\fs24\lang1033\cgrid0  or }{\b\fs24\lang1033\cgrid0 23}{\fs24\lang1033\cgrid0  may make a Perception check (-6 penalty if outside the door) to hear Herald hit the marble flo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1440\li1440\nowidctlpar\adjustright {\b\fs24\lang1033\cgrid0 10:50 p.m.}{\fs24\lang1033\cgrid0 \tab The Ravenous Mist decides to shake up the Player Characters a bit.  Remaining invisible, it animates a suit of armor, and attacks them.  When the Player Characters defeat the suit (a simple task), they find one of the dead guests inside (preferably one the Player Characters have not yet fou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his may lead the Player Characters to believe they have found the murderer.  They could not be more mistaken.  The Player Characters will smell cinnamon around the area, but it does not seem to come from the dead pers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he Player Characters can smell the scent of cinnamon very strongly.  As they mill about, the Mist decides to attack them all at the same time, having grown cock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After the Player Characters defeat the Mist, Richmond will become insanely angry.  He will wait patiently through the night, looking for an opportunity to attack the Player Characters.  They may believe themselves safe after the death of the Mist, so he should have a good chance to attack with surpri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44\lang1033\cgrid0 8}{\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NPC Descrip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Armthrower, Margre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17; DEX 12; CON 15; INT 12; WIS 16; CHA 12; COM 10; PER 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NG; AC 8 (leather and shield); MV 12; HD 4 (32 hp); THACO 16; # AT 1; Dmg 1d6 + 3 (hammer); SA specialized with hammer; SD nil; MR nil; ML 16; XP 2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argreave Armthrower is an ex-blacksmith, ex-adventurer, and current elected ruler of the farming community of Lasgrove.  He is a large, burly man, with a thick black beard and a rather large mouth.  His eyes are always creased in smile, and he loves a good jo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rmthrower is a drinking man, and respects strength and drinking ability as much as he despises weakness.  He is a forthright man, who favors immediate action over prolonged though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Culod Brothers, Th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R 18/00; DEX 10; CON 14; INT 5, 4, 4; WIS 6; CHA 10; COM 10; PER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NG; AC 5 (chain mail); MV 13; HD 2 (17, 13, 10 hp); THACO 14; # AT 3/2; Dmg 1d6 +8; SA none; SD none; MR nil; ML 14 (10 if Hurak falls); XP 70, 65, 6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tab Hurak, the eldest, is slightly more intelligent than his two brothers (as is evidenced by the fact that he can count both his brothers), and is so the leader.  Diisak and Thrul pretty much leave the thinking up to Hura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Curstan, Count Wesh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9; DEX 5; CON 6; INT 15; WIS 12; CHA 9; COM 10; PER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N; AC 10; MV 12; HD 1 (3 hp); THACO 20; # AT 1; Dmg by weapon; SA nil; SD nil; MR nil; ML 6; XP 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esha is a cunning, crafty man, a wise and careful study of men.  He is closed mouthed, and will give away nothing for free.  He makes valuable observations, and is quite willing to sell them if the price is righ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e is a quiet man, preferring to observe and judge.  He is slow to anger, and rarely lets himself get out of h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Curstan, Countess Jil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5; DEX 6; CON 4; INT 7; WIS 6; CHA 12; COM 7; PER 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N; AC 10; MV 12; HD 1 (1 hp); THACO 20; # AT 1; Dmg by weapon; SA nil; SD nil; MR nil; ML 3; XP 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Countess is, to put it as nicely as possible, something of an air head.  The Count married her purely as a show piece, for she was quite beautiful when she was younger.  If questioned, she giggles often, but refers all questions to her husba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Falash, Lord Casedahk II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11; DEX 7; CON 9; INT 13; WIS 12; CHA 15; COM 10; PER 9.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NG; AC 10; MV 12; HD 1 (4 hp); THACO 20; # AT 1; Dmg by weapon; SA none; SD none; MR nil; ML 7; XP 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asedahk is a happy, boisterous fellow, but somewhat self-important.  He delights in throwing elaborate and often scandalous parties, and is known far and wide as a gourmet and a collector of rare win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asedahk avoids physical conflict at all times, preferring to trust to his body guards, the Culod broth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Herald, Acoly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7; DEX 12; CON 11; INT 12; WIS 13; CHA 8; COM 10; PER 1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LG; AC 10; MV 12; HD 3 (18 hp); THACO 18; # AT 1; Dmg nil; SA nil; SD nil; MR nil; ML 10; XP 1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tab Acolyte Herald is a short, bald man.  He appears to be very brittle, and has a constant sneer on his face.  He is very disappointed in his failure to rise far in the ranks of the church of Tahl, and blames his shortsighted superiors rather than his own lack of skill as a cler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or a cleric of a healing god, Herald is not very sympathetic.  He actually rather dislikes those who are ill, and considers the constant pestering of the public to be one of his job's greatest disadvantag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erald considers himself to be above reproach, and one of the holiest men alive.  He is assured of his own moral superiority, and thinks that others are beneath him.  He has no problem letting people know just how far beneath him they a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erald refuses to fight, considering physical violence to be beneath a man of Tahl.  He will, however, provide healing to anyone who needs it, for a "donation" of 5 gp per hit point heal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Labscomb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6; DEX 7; CON 5; INT 14; WIS 11; CHA 9; COM 6; PER 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NG; AC 10; MV 9; HD 1 (2 hp); THACO 20; # AT nil; Dmg nil; SA nil; SD nil; MR nil; ML 7; XP 8.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abscombe is Lord Falash's chief seneschal. Labscombe is an ancient and withered man, but possesses an extremely sharp mind.  He has been Seneschal to 3 generations of the Falash family, and is an extremely intelligent and capable politici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abscombe pretends to be a doddering, senile old fool, but this is just a clever act to lure his foes into a false sense of complacency.  He performs many of the duties of house butler, the better to blend into the background, and overhear conversations, as most people tend to overlook the servan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Mad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10; DEX 17; CON 12; INT 15; WIS 10; CHA 16; COM 15; PER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CN; AC 4 (studded leather and Dexterity bonuses); MV 14; HD 5 (22 hp); THACO 17; # AT 1; Dmg 1d6 (short sword); SA 2x damage backstab; SD thief's abilities; MR nil; ML 14; XP 22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adic is a well known thief, so no one really understands why Falash has him at his parties.  The reason is, quite simply, blackmail.  Madic once managed to steal a box which contained letters, written by Lord Falash to the wife of a prominent citizen of Dath Kul.  Should these letters ever be made public, Falash would be in some serious trou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adic uses these parties to make contacts in high society, as well as to "liberate" a few carefully chosen items.  Should any of the Player Characters show ostentatious wealthy, he may chose one or more of them as potential targe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caught, Madic will be very quick to break and ru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Peirsa, Mendica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b\fs24\lang1033\cgrid0 STR 13; DEX 9; CON 7; INT 15; WIS 14; CHA 12; COM 14; PER 1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AL CG; AC 10; MV 12; HD 1 (6 hp); THACO 20; # AT 1; Dmg by weapon; SA none; SD none; MR nil; ML 12; XP 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Peirsa is in her early fifties, and still retains much of the beauty of her youth.  She has long blonde hair, shot with some gray, but her blue eyes are still penetrating and beautifu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Peirsa is a successful merchant, and has achieved the title of Mendicant in the Dramidian Merchant Houses.  She is calculating and cool, and can be ruthless if crossed.  She is an excellent allay, but a dangerous oppon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144\lang1033\cgrid0 9}{\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r\nowidctlpar\adjustright {\b\fs32\lang1033\cgrid0 NPC Motiv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Armthrower, Margreave}{\b\fs32\lang1033\cgrid0 :}{\fs24\lang1033\cgrid0 \tab Armthrower is exactly what he appears to be; a boisterous, loud man.  He is murdered far too early to be interesting.}{\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Betha}{\b\fs32\lang1033\cgrid0 :}{\fs24\lang1033\cgrid0 \tab Betha has secretly been stealing silver and small valuables from Lord Falash for months.  She is afraid that the Player Characters will find her cache of stolen goods, and have her fired.  As such, she has remained behi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1440\nowidctlpar\adjustright {\fs24\lang1033\cgrid0 Unluckily for her, she ignored Lord Falash's warnings about area }{\b\fs24\lang1033\cgrid0 35}{\fs24\lang1033\cgrid0 , and entered the jungle room, figuring she'd be safe there with her stolen goods.  The ogre found her, and made short work of her.}{\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Culod Brothers - Diisak}{\b\fs32\lang1033\cgrid0 :}{\fs24\lang1033\cgrid0 \tab Diisak is much too dim to have any motivation beyond lunch.}{\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Culod Brothers - Hurak}{\b\fs32\lang1033\cgrid0 :}{\fs24\lang1033\cgrid0 \tab Hurak is the most intelligent of the Culod Brothers, and thus has motivations beyond lunch.  Namely, dinner.}{\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Culod Brothers - Thrul}{\b\fs32\lang1033\cgrid0 :}{\fs24\lang1033\cgrid0 \tab Like his brother Diisak, Thrul is much too dim to have any motivation beyond lunch.}{\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Curstan, Countess Jila}{\b\fs32\lang1033\cgrid0 :}{\fs24\lang1033\cgrid0 \tab The Countess is an angry woman, although she hides this well.  She has despised her husband, Count Wesha Curstan, for years, and has been secretly fantasizing about killing hi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She considers this to be her perfect opportunity, and plans to murder her husband, using the other murders as a cover for her crime.}{\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Curstan, Count Wesha}{\b\fs32\lang1033\cgrid0 :}{\fs24\lang1033\cgrid0 \tab Besides being something of a jerk to his wife, Wesha is pretty much clueless, and never really knows what the heck is going on.  He will, however, loudly blame Acolyte Herald for the murders, just because he doesn't like him.}{\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Falash, Lord Casedahk III}{\b\fs32\lang1033\cgrid0 :}{\fs24\lang1033\cgrid0 \tab Falash wants nothing other than a memorable party.  He's getting that, all right, but not exactly what he had in mind.  He's concerned that the Player Characters will discover his plan, and assign a more sinister motivation to it, so he keeps his mouth shut on that count.}{\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Herald, Acolyte}{\b\fs32\lang1033\cgrid0 :}{\fs24\lang1033\cgrid0 \tab Herald has been on the edge for years, unable to reconcile his view of his own importance with his failure to advance in the ranks of the Church of Tah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While the events of the evening are unfolding, Herald is quite and moody.  He is considering the evening's events, and finally decides that they are a test of his skill as a cleric.  At }{\b\fs24\lang1033\cgrid0 10:03 p.m.}{\fs24\lang1033\cgrid0 , he sneaks off to hunt down and capture the murderer.}{\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Labscombe}{\b\fs32\lang1033\cgrid0 :}{\fs24\lang1033\cgrid0 \tab Labscombe is rather miffed at having all these scruffy adventurers messing up the Manor, and secretly blames the evening's problems on them.  As such, he will flatly refuse to have any doings with them, and will not accompany them anywhere unless forced.}{\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Madic:}{\fs24\lang1033\cgrid0 \tab Madic follows his own best interests, plain and simple.  He wants to steal as much as he can, with as little risk to himself as is possible.}{\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Mareeshe:}{\fs24\lang1033\cgrid0  \tab Mareeshe is afraid of spending time with the other servants locked up in the house, so she has hidden herself in the mansion.  Why she was afraid will never be made clear, as she is murdered before she can be questioned.}{\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Kothos the Wise}{\b\fs32\lang1033\cgrid0 :}{\fs24\lang1033\cgrid0 \tab Kothos the Wise is just here for the money, and takes off at the first sign of trouble.}{\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1440\li1440\nowidctlpar\adjustright {\b\fs32\ul\lang1033\cgrid0 Peirsa, Mendicant}{\b\fs32\lang1033\cgrid0 :}{\fs24\lang1033\cgrid0 \tab Peirsa is just here for a good time, and has no particular motivations.  If she has been bothered by or annoyed by any Player Character, she then believes that Player Character to be the killer, and will say so to any who will  liste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She is an intelligent woman, and will be able to come up with believable reasons why her suspect is the killer.}{\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fs32\ul\lang1033\cgrid0 Richmond}{\b\fs32\lang1033\cgrid0 :}{\fs24\lang1033\cgrid0 \tab Richmond's motivations are explained in the section }{\b\fs24\lang1033\cgrid0 DM's Background}{\fs24\lang1033\cgrid0 .  He wants everyone dead, and all their money.}{\b\fs32\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Servants}{\fs24\lang1033\cgrid0 :\tab There are 40 various servants in Coverton Manor.  They are generally nameless and faceless, and have no particular motivations or information, unless stated otherwi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nowidctlpar\adjustright {\b\fs36\ul\lang1033\cgrid0 Magical I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s28\ul\lang1033\cgrid0 Dagger of the Dale}{\fs28\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 small }{\i\fs24\lang1033\cgrid0 dagger +1}{\fs24\lang1033\cgrid0 .  It's handle is wrought from the horn of a slain bull, and is slightly curved.  The blade is dark black, and emits a deep chill, which can be sensed by anyone within 5'.  This chill does no dam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hite runes run down the side of the blade, written in a forgotten language.  If a sage is consulted, and the runes translated, they read "Ice of death, smite my foes".  If these words are chanted by the dagger's wielder, the blade will glow with a soft white radiance.  The next creature struck by the dagger must pass a successful save vs. spells or suffer the effects of a }{\i\fs24\lang1033\cgrid0 chill touch}{\fs24\lang1033\cgrid0  spell.  This ability may be used but once a da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ach time the dagger's }{\i\fs24\lang1033\cgrid0 chill}{\fs24\lang1033\cgrid0  ability is used, there is a flat 5% chance that the blade shatters due to the extreme cold, and the dagger is rendered ine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s28\ul\lang1033\cgrid0 Darts of Sto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magical darts can be used only by mages or thieves.  They are considered magical for purposes of damaging creatures immune to normal weapons, but have no active pluses.  When struck by a }{\i\fs24\lang1033\cgrid0 dart of stoning}{\fs24\lang1033\cgrid0 , a creature must pass a save vs. death magic or be turned to sto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one of these darts misses, it retains it's magic, but it is destroyed if it hits its target.  There are typically 1d4 of these dar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i\fs28\ul\lang1033\cgrid0 Demonicron, Less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books detail the summoning of a lesser demon, usually one specific demon.  The book contains the wards necessary to contain, as well as the incantations needed to summon the dem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n order to properly execute the wards and incantations, the summoner must make two Intelligence and Wisdom checks.  Each check is made with a -4 penalty.  The first two checks determine whether or not the summoner has correctly drawn the wards.  The second two determine whether he has successfully chanted the incantati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ny summoning attempt requires the burning 200 gp worth of rare incense, as well as the sacrifice of an animal.  In the case of the Demonicron of Chastos, the incense is Naal'Mazian orchid, and the animal is a squirrel.  The sacrifice of the animal causes 1 degree of evil to stain the summoner's sou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Failing any part of either ceremony has dire consequences.  If the wards are bungled, the summoned demon is free to escape, and act as it will.  If the incantation is botched, the demon may not be summoned (50% chance), may be summoned outside of the wards (45% chance), or an entirely different demon may be summoned (5% chance).  Of course, if this new demon is of a type more powerful than the one the wards were created for, it may be able to shred them like pap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ge }{\f159\fs28\lang1033\cgrid0 Adventur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 am the humble and worthy Lord Casedahk Falash }{\fs28\lang1033\cgrid0 III}{\f159\fs28\lang1033\cgrid0 , owner of Coverton Manor.  Perhaps you have heard of me?  It matters not.  I have heard of you, and hear tell you are an adventurer of worth and no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 am having a dinner party in three nights time.  I would be most honored if you were to be my guest at this party.  I and my friends are but dull townsfolk, and long to hear of your amazing care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Please present yourself at Coverton Pass at precisely 6:00 p.m., on Thursday evening.  I must ask that you do not come early.  Preparations have to be made, and I will not be ready to receive visitors until precisely 6:00 p.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hanking you in advance,}{\fs28\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57\fs28\lang1033\cgrid0 \tab \tab \tab \tab Lord Casedahk Falash III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Player Character Handout #1 }{\fs24\lang1033\cgrid0 (One per Player Charac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Player Character Handout #2 - Map of Coverton Manor}{\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57\fs32\lang1033\cgrid0 Kothos the Wi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ll is prepared.  This shall definitely be a party to remember!  The dead shall walk tonigh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ab \tab \tab \tab Lord Fala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Player Character Handout #3}{\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158\fs32\lang1033\cgrid0 Armthrower was easy.  The bitch died fast too.  Hopefully, the adventurers will put up more of a struggle.  }{\b\f158\fs32\lang1033\cgrid0 (Random Player Character name)}{\f158\fs32\lang1033\cgrid0  looks like he may put up a good figh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Player Character Handout #4}{\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nowidctlpar\adjustright {\b\f160\fs96\lang1033\cgrid0 Temple of an Elder Go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6\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n Original AD&amp;D Adventu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or 4-6 Characters of Levels 4-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b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6\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Garry J. Sl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b\i\fs16\ul\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Disclaimer:}{\fs16\lang1033\cgrid0   The following is a work of fiction.  Any similarity to any person or character, living or dead, is purely coincidental, and not the intention of the author.  This work is protected under Canadian and international copyright law.  Reproduction of this work, in whole or in part, may be done only with the express prior written consent of the author.  The author makes no claim to any trademark or copyright held by TSR Inc., or any of its subsidiar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2\ul\lang1033\cgrid0 General Module Characteristic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b\fs24\lang1033\cgrid0 Alignments\tab }{\fs24\lang1033\cgrid0 Any, although Good and Neutral are preferred.\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pecial Abilities\tab }{\fs24\lang1033\cgrid0 None.\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Magical Items\tab }{\fs24\lang1033\cgrid0 None.\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Dungeon Construction\tab }{\fs24\lang1033\cgrid0 Temple walls constructed of stone, approximately 1 foot thick.\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Ceiling Height\tab }{\fs24\lang1033\cgrid0 Unless otherwise stated, 10 feet.\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36\ul\lang1033\cgrid0 DM's Backgroun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The time of Ashen Sudar's full return to the Prime Material Plane fast approaches.  In preparation, temples to the Elder god are springing up in surprising places.  One such temple has been built in the village of Trail's E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Ever since the death of the town's cleric, Myrrandal Trynn, Trail's Edge has faced many problems.  Myrrandal had been Potentate of the church of Tahl for Trail's Edge for as long as anyone could remember.  His death at the hands of the Harkati invaders left a void that was difficult to fi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 young cleric by the name of Tariss was dispatched by the church to fill Potentate Trynn's place, but did not stay long.  He was dissatisfied with this posting, and found the out of the way, rustic village to be boring.  After six months, his requests for transfer were gran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He was replaced by Shia Hinsbrooke, a young female cleric from the village of Harrow Lea in the Damonol Barony.  Although she was pleased to have received this posting, she was opposed by Nalid ar'Golfrinch, the son of Golfrinch ar'Rul, brother of Gillin ar'Rul, the Baron of Carthos/Torman.  After one month, she was recalled by the chur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ver the next few years, the town saw a trail of clerics come and go.  Often, the temple of Tahl would stand empty for months at a time while a new cleric was being sought 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inally, Gillin declared that the official church of the Barony of Torman was no longer Tahl.  He decided that any church could appeal to build their temples in the villages.  Two days later, the church of Tahl in Trail's Edge burned dow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land was purchased by an anonymous buyer, and construction of a new temple was begun.  In the spring of 507 AS, the temple was completed.  Much to the dismay of the local residents, it turned out to be a temple to the Elder god, Ashen Su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t first, things in Trail's Edge seemed fine, if somewhat strained.  However, the residents find the new Potentate (Ukron Dearth) to be something of a problem.  First off, he is more mercenary that the clerics of Tahl (he charges 75 gp per hp healed).  Secondly, he is rude, selfish and mean spirited.  And thirdly, the people are coming to suspect that he might actually be evi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trange things have been happening in Trail's Edge.  Pets and farm animals went missing, and were never found.  Also, a strange villain began accosting townsfolk by night, beating them senseless.  What made these attacks so odd, however, was the fact that the villain never seemed to take his victim's mone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hen several young children went missing, the townsfolk decided they had had enough.  They sent an emissary to Baron Gillin, demanding that something be done.  The Baron denied that ought was amiss, and sent the messenger back ho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e townsfolk then decided to seek the help of a group of adventurers.  To that end, they have sent Orellan, the young son of Salm Stonebender (the town's blacksmith) out to find an adventuring party willing to hel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rellan had initially decided to travel to the nearest major city (Newport), but changed his mind when he heard of the increased bandit activity in the area.  He then decided to travel a bit farther, and head for the city of Dath Ku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b\f160\fs36\ul\lang1033\cgrid0 The Adventure Begi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Read the following boxed text to the Player Charac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evening has turned out to be an entertaining one.  The regular night's entertainment (a rather mediocre juggler) cancelled at the last minute.  In his stead, Meila, one of the serving wenches, volunteered to s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Luckily, she has the voice of an angel, leading more than one customer to remark that her skills are being wasted serving drink in an alehouse.  As you enjoy the show, a young man steps through the front door.  He stops just inside, and quickly scans the room.  He is about to leave when he spots you and your companions, and hurries towards you.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young man is Orellan, son of Salm Stonebender.  He is a zero level apprentice blacksmith, strong (STR 15) but not too swift.  He has come to ask the Player Characters for their aid.  He will introduce himself, and ask for permission to sit.  Once seated, continue reading the boxed tex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Orellan clears his throat, then looks at you with undisguised hop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 great evil has befallen my home village of Trail's Edge," he begins.  "It started out small, so small no one even really noticed.  First, a few pets, then a cow or two, began to disappear.  Over the months, however, it escalated.  Three months ago, a young girl by the name of Tanna went miss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e believe someone, or something, is kidnapping these animals, and now the young girl.  Also, someone has been waylaying individual travelers and farmers, beating them senseless.  We need your help!  Will you co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Orellan looks at you, hope lighting his fa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n }{\i\fs24\lang1033\cgrid0 Event}{\fs24\lang1033\cgrid0 , predicted by the prophecy.  The Player Characters must end up in Trail's Edge, whether they want to or not.  If they refuse, they DM must come up with some kind of enticement.  Unfortunately, Orellan can pay only 200 gp up front, and can promise only another 200 gp if the Player Characters solve the problems (it is not a rich vill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they refuse, Orellan will try to talk them into it, pleading and begging, using persuasion and guilt, whatever is necessary.  After they agree to come, he will be very relieved, and suggest they leave at first light.  Orellan is on horseback, so will be able to r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36\ul\lang1033\cgrid0 The Departu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day dawns crisp and clear as you leave the Inn.  Riding north out of Dath Kul, you feel the warmth of the sun on your face, and a pleasant, gentle breeze from the east.  The young man Orellan talks almost incessantly, obviously thrilled that you have agreed to return with hi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everal days pass, and the weather remains beautiful.  On the 6}{\fs16\up12\lang1033\cgrid0 th}{\fs24\lang1033\cgrid0  day, the Player Characters ride towards an ambush.  As the Player Characters are riding along, have each roll a Perception check, with a -6 penalty.  Tell the successful Player Characters that something about the road ahead seems a bit od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is a pit trap in the center of the road, 7' square and 10 feet deep.  Spikes line the bottom of the trap, and any creature which falls will be struck by 1d6 spikes (1d6+4 if a horse) for 1d4 hps of damage per spik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en who laid the ambush are Trellian Tarth and his ten of his bandits.  They plan for the Player Characters to ride into the pit trap, dropping a horse and Player Character.  The bandits are archers, and are hidden in the trees and bushes surrounding the road.  They will fire down on the Player Characters, aiming to kill.  They will first attempt to kill the Player Character's horses, then fire on the Player Charac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1440\li1440\nowidctlpar\adjustright {\b\fs24\lang1033\cgrid0 Archer (10):}{\fs24\lang1033\cgrid0 \tab AL CE; AC 5 (chain mail) (2 in trees); MV 12; HD Level 1; HP 7; THACO 16; # AT 2; Dmg 1d8+2; SA specialized with long bow; SD 75% cover from trees and bushes; MR nil; ML 14; XP 35; GP 152 (tot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rellian is hidden nearby, observing, and will not interfere with the battle unless it appears as if his men are losing.  If this happens, he will fight (still on horseback) for one round, at which point he will notice his beloved Ellise riding off on a horse.  He will ride off in pursuit of h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1440\li1440\nowidctlpar\adjustright {\b\fs24\lang1033\cgrid0 Trellian:\tab }{\fs24\lang1033\cgrid0 AL CE; AC -4 (}{\i\fs24\lang1033\cgrid0 chain mail +2, shield +3}{\fs24\lang1033\cgrid0 , Dexterity); MV 16; HD Level 13 fighter; HP 114; THACO 8 (1 with }{\i\fs24\lang1033\cgrid0 long sword +3}{\fs24\lang1033\cgrid0 , 3 with }{\i\fs24\lang1033\cgrid0 long bow +2}{\fs24\lang1033\cgrid0 ); # AT 5/2; Dmg 1d8+11; SA specialized with long sword, magic items; SD magic items; MR 25% (}{\i\fs24\lang1033\cgrid0 amulet of magic resistance}{\fs24\lang1033\cgrid0 ); ML 18; XP 15,0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opefully, the Player Character's horses will have been slain by this time, and they will be unable to give pursuit.  The bandits have no horses, so the Player Characters won't have any luck the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encounter is just to remind the Player Characters of who Trellian is, and give them another encounter with him that they can hope to survive.  Orellan will be quite disturbed by this encounter, and will urge haste towards Trail's E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36\ul\lang1033\cgrid0 Trail's E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appily, you have finally reached Trail's Edge.  The people here seem nervous and worried, although they perk up visibly upon seeing you with Orellan.  Orellan takes you to the blacksmith shop, and introduces you to Salm, his fath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lthough in his late sixties, Salm is still a powerful man with a firm grip.  He greets you warmly, and smiles broad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My friends, I thank you for your timely response to our need.  Great is the peril which faces our village.  Since Orellan has left, two more children and three adults have gone missing.  I fear greatly for the safety of our vill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alm will be willing to answer any questions the Player Characters may have, but he does not know much.  Salm knows only the following fa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lang1033 \loch\af3\dbch\af0\hich\f3 \'b7\tab}}\pard \fi-283\li1003\nowidctlpar{\*\pn \pnlvlblt\ilvl0\ls1\pnrnot0\pnf3\pnindent283 {\pntxtb \'b7}}\ls1\adjustright {\fs24\lang1033\cgrid0 the animals began disappearing approximately five months ag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lang1033 \loch\af3\dbch\af0\hich\f3 \'b7\tab}all the crimes, from the kidnappings to the beatings, occur within the city limits, or just out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lang1033 \loch\af3\dbch\af0\hich\f3 \'b7\tab}there are no suspects, although the townsfolk was suspicious of a wandering mage and his lizard familiar, but they disappeared weeks ago, without war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lang1033 \loch\af3\dbch\af0\hich\f3 \'b7\tab}whenever someone is beaten, the criminal never steals from th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lang1033 \loch\af3\dbch\af0\hich\f3 \'b7\tab}The missing are: \tab Tanna (female, aged 6), Lowk (male, aged 3), Tairbash (male, aged 7), Delis (female, aged 23), Timan (male, aged 32) and Debal (male, aged 3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lang1033 \loch\af3\dbch\af0\hich\f3 \'b7\tab}Numerous pets and farm animals are missing, including several dogs and cats, 3 cows, 5 pigs and one hor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f3\lang1033 \loch\af3\dbch\af0\hich\f3 \'b7\tab}Two graves in the churchyard have been dug up, and their contents removed (the graves are those of Steel (a long dead adventurer) and Calak (a farmer, who died some six years ago at the age of 8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t has not yet occurred to anyone in town that the new cleric may be responsible for these mysterious occurrences, even though they didn't start until 3 weeks after his arrival in town.  They are so used to good clerics such as Myrrandal, the idea of an evil cleric just hasn't dawned on them y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Give the Player Characters about ten minutes to question Salm, then run the next encoun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s you talk to the aging blacksmith, the door to the smithy bursts open, and four towns constables enter the room.  Behind them walks an imperious, strutting young man, with a thin nose and almost non-existent chi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young man is dressed in rich purple robes, and wears a thick gold chain around his neck.  One of the constables yells out in a deep voice "All hail his Honor, the Mayor Nalid ar'Golfrin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mayor, having heard of the Player Character's arrival, has rushed right over.  He's not happy at the idea of having adventurers in his town, and wants to know why they're here.  He's rather nervous at the happenings as of late, but his uncle Gillin has assured him that there is nothing to worry abou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Nalid acts as if there is nothing wrong in his village.  When confronted with the disappearances, he puts it down to "No doubt the lazy peasants decided to avoid their fair share of the work, and ran of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Nalid will not order the Player Characters to leave, but he will caution them to behave themselves while in his town.  Last thing he wants is ruffians messing the place 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hen he is certain the Player Characters will behave themselves (well, as certain as he can be, considering adventurers), Nalid leav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alm has little more he can  do to help the Player Characters.  He tells them they have been given rooms at the Tripfire Saloon.  If the Player Characters seem to be at a loss for ideas, Salm will suggest they take a tour of the town in the mor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36\ul\lang1033\cgrid0 Exploring Trail's E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ave the Player Characters refer to the map of Trail's Edge.  The only change is that area 11 is now the Temple of Ashen Sudar.  Read the following boxed text when the Player Characters reach this building for the first ti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head, a large, black, dark gothic structure rises up to the sky.  This new church seems decidedly out of place amidst the tranquil cottages of the village.  Dark, winged gargoyles leer down from towering spires, some 75 feet over hea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The holy symbol over the entrance is of a hawk's head, emblazoned over a red triang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lang1033\cgrid0 {\pict{\*\picprop\shplid1025{\sp{\sn shapeType}{\sv 75}}{\sp{\sn fFlipH}{\sv 0}}{\sp{\sn fFlipV}{\sv 0}}{\sp{\sn fLine}{\sv 0}}}\picscalex232\picscaley231\piccropl0\piccropr0\piccropt0\piccropb0\picw2928\pich2050\picwgoal1660\pichgoal1162\wmetafile8\bliptag-1121944305\blipupi143{\*\blipuid bd207d0fb6c6d127fb2320106a40408f}0100090000038601000006002a0000000000050000000b0200000000050000000c020208700b030000001e000700000016040208700b00000000050000000c02f301c902050000000b02b0195b13040000000601010004000000020102000700000016043333902700000000030000001e0009000000fa02060003000000000000002200040000002d01000007000000fc020000ff0000000000040000002d0101000c000000240304007113c6198b148d1ba715c6197113c61907000000fc0200007f3f00000000040000002d0102002200000024030f000e16d61ae715b61a9f152e1a8815161a4715fe19ef14fe197f14161a6714251a5f143d1a1f14761a5f14cd1a9f14d61ac714051bc7148d1b0e16d61a07000000fc020000ffff00000000040000002d01030004000000f00102002a000000240313009014d61ac814c61af714b61af714971ad714861ab0149e1a97149e1a77148e1a7f14761a77145d1a4f144e1a2014661a08147e1a0014b61a1714e51a3814fd1a4f14151b3f14e51a9014d61a04000000020101000e000000250305003f14e51a3f14d61a5f14b61ac714ad1ae7149e1a09000000fa02050000000000ffffff002200040000002d010200040000000201020007000000fc020000000000000000040000002d0104000e000000240305007f14441a5f15361a2e159e1a2e15971a7f14441a2000000024030e000c15601a09156d1a0215781af614801ae914821adc14801ad114781ac814601ad114481adc14401ae9143d1a0215481a0915531a0c15601a09000000fa02060003000000ffff00002200040000002d01050004000000f001000007000000fc020100000000000000040000002d0100002000000024030e000c15601a09156d1a0215781af614801ae914821adc14801ad114781ac814601ad114481adc14401ae9143d1a0215481a0915531a0c15601a040000002d010200040000002d0104000c000000240304009f144e1a01152e1a7f154e1a9f144e1a040000002701ffff040000002d01000004000000f0010500040000002d010200040000002701ffff03000000000000000000}}{\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layer Characters may or may not recognize this symbol, that of the god Ashen Sudar.  If they do not, tell them that they feel an unexplainable sense of evil and dread when they regard the symb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36\ul\lang1033\cgrid0 The Evil in Trail's Ed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rimes in the village are being committed (or can be attributed to) the new Potentate, Ukron Dearth.  Ukron is a 13th level cleric of Ashen Sudar, and has been appointed the Potentate here by the Arch-Prelate himsel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Ukron has been granted a very special ability, a kind of improved }{\i\fs24\lang1033\cgrid0 animate dead}{\fs24\lang1033\cgrid0  spell.  His job here is to test the ability, as well as determine the viability of working undetected within a law-abiding community.  He is to create an army of undead servants, and use them to terrorize the tow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e has been doing so, with great success.  At first, he began with forest animals, moving on to the pets of the townsfolk, farm animals, and finally people.  He first experimented by digging up two of the bodies in the cemetery, but feared that someone might catch on if he kept that u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Using his existing zombies, he kidnapped and killed several townsfolk, and reanimated their corpses.  His ability has surprised even Ukron, as the undead created vary in strength and ability, sometimes being much stronger than normal zomb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Currently, Ukron has a small army of undead creatures their statistics are given below.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vertAlign w:val="subscript"/>
        </w:rPr>
        <w:t xml:space="preserve">\par }{\b\fs24\lang1033\cgrid0 Small Animal Zombies (two cats, three squirrels, one dog):}{\fs24\lang1033\cgrid0 \tab AL NE; AC 7; MV 6; HD </w:t>
      </w:r>
      <w:r>
        <w:rPr>
          <w:rFonts w:eastAsia="Geneva" w:cs="Geneva" w:ascii="Geneva" w:hAnsi="Geneva"/>
          <w:color w:val="000000"/>
          <w:sz w:val="24"/>
          <w:szCs w:val="24"/>
          <w:vertAlign w:val="subscript"/>
        </w:rPr>
        <w:t xml:space="preserve">; HP 4; THACO 20; # AT 1; Dmg 1d4; SA none; SD standard undead; MR nil; ML 18; XP 7.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mall Animal Zombies, special (wolf):}{\fs24\lang1033\cgrid0 \tab AL NE; AC 4; MV 16; HD 4; HP 25; THACO 17; # AT 1; Dmg 1d6; SA poison (save vs. poison or be paralyzed for 1d3 rounds); SD standard undead; MR nil; ML 18; XP 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Child Zombies (Tanna, Lowk and Tairbash):}{\fs24\lang1033\cgrid0 \tab AL NE; AC 8; MV 8; HD 1; HP 3, 7, 6; THACO 20; # AT 1; Dmg 1d6; SA none; SD standard undead; MR nil; ML 18; XP 1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Human Zombies (Delis, Timan and Debal):}{\fs24\lang1033\cgrid0 \tab AL NE; AC 8; MV 8; HD 3; HP 15, 14, 23; THACO 19; # AT 1; Dmg 1d8; SA none; SD standard undead; MR nil; ML 18; XP 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pecial Zombie (Steel):}{\fs24\lang1033\cgrid0 \tab AL NE; AC 4; MV 12; HD 7; HP 45; THACO 12; # AT 2; Dmg 1d8+6/1d8+6; SA none; SD standard undead; MR nil; ML 18; XP 7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pecial Zombie (Dali):}{\fs24\lang1033\cgrid0 \tab AL NE; AC 5; MV 12; HD 5; HP 23; THACO 20; # AT 1; Dmg 1d8; SA spells; SD standard undead; MR nil; ML 18; XP 500.  Spells:  }{\i\fs24\lang1033\cgrid0 magic missile}{\fs24\lang1033\cgrid0  (3 missiles, twice per day), }{\i\fs24\lang1033\cgrid0 mirror image, feather fall, knock}{\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pecial Zombie (Zist):}{\fs24\lang1033\cgrid0 \tab AL NE; AC 4; MV 12; HD 2; HP 12; THACO 20; # AT 1; Dmg 1d3; SA none; SD standard undead; MR nil; ML 18; XP 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Dali was a wandering low level mage, and Zist his lizard familiar.  They fell victim to Ukron, and ended up as undead slaves.  The binding process worked particularly well on them, and Dali maintained several of the spells he knew in life (he can cast each once per day).  Also, Dali and Zist maintained their special mage/familiar link, and are still connec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Ukron's pride and joy, however, is his ogre giant, whom he refers to as Crun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pecial Zombie (Crunch):}{\fs24\lang1033\cgrid0 \tab AL NE; AC 2; MV 18; HD 10; HP 65; THACO 10; # AT 2; Dmg 1d10+6/1d10+6; SA if both hands hit one target in same round, does an additional 1d10+10 hit points rending damage; SD standard undead; MR nil; ML 18; XP 1,25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On the Player Characters first night in town, Ukron will send one of his squirrel zombies into their room, to root through their belongings an soil their possessions.  He does this more out of a spirit of maliciousness than anything els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ollowing section details the Temp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36\ul\lang1033\cgrid0 Temple of Ashen Su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are many different avenues the Player Characters have available to them.  If they come to visit Ukron.  Regardless of their attitudes, Ukron is haughty and rude.  If one of the Player Characters is a cleric of a god other than Ashen Sudar, Ukron will be openly rude, sneering at the Player Character, and making comments such as "When the great Ashen Sudar arises, your god will be but dust in the memories of m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the Player Characters check out the graveyard, they have a chance to notice tracks which lead from Steel's grave right up to the back door of the temple.  Also, if they spy on the temple at  night, there is a 5% cumulative chance per hour of spying to see a zombie enter or leave the temp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28\ul\lang1033\cgrid0 The Groun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tab Entranc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ence around the Temple is made of wood, and stands some 10 feet high.  This is the front entrance gate, which most people use to go to worshi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tab Bu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tab Fountain}{\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 large stone fountain.  It has a statue in the center, of a large, stern man, pouring water from a jug into the fountain basin.  In the water are 1d20 coins of each type.  Tossing a coin in to make a wish has no effect, but taking any coins out causes the statue to animate and attack (see area five of Level One for detai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Holy Warriors (Anti-Paladin 1):}{\fs24\lang1033\cgrid0 \tab AL NE; AC 0; MV 12; HD 3; HP 26; THACO 13; #AT 1; Dmg 1d10+8 (}{\i\fs24\lang1033\cgrid0 two handed sword +2)}{\fs24\lang1033\cgrid0 ; SA standard paladin abilities; SD standard paladin abilities; MR nil; ML 20; XP 8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tab Boulder}{\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boulder conceals a secret door.  However, the passage way it leads to once lead to the old church of Tahl, and now dead ends after about 75'.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5.\tab Hedg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hedge is approximately 3 feet tall, and runs around the base of most of the temp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6.\tab Main Entr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tab Hanging over the front entrance to the temple is the holy symbol of Ashen Sudar; a hawk's head over a red triangle.  Viewing this symbol, so proudly and publically displayed, sends a shiver of dread up your spine.  Is this, perhaps, a sign of times to come?}{\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7.\tab Kitchen Entr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8.\tab Temple of Ashen Su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9.\tab Graveyard}{\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graveyard contains many graves.  The dates on the headstones go back as far as 276 AS.  Two of the grave sites have been recently excava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s previously mentioned, these graves are those of Steel (Grave 11, died 467 AS) and Calak (Grave 10, died 501 AS).  If the Player Characters state they are checking out the graves, have each roll a Perception check with a -3 penalty.  Success indicates that the Player Character realizes that the grave was dug out from the insid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ave each Player Character checking Steel's grave roll a separate Perception check with a -3 penalty.  Those who succeed notice a set of muddy footprints which lead from the grave to the door into the Temple barra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0.\tab Calak's Gr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1.\tab Steel's Gra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2.\tab Barracks Entran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3.\tab Rear Gate}{\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28\ul\lang1033\cgrid0 First Flo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tab Foyer (9' 6" x 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tab This is the entrance to the temple.  A rectangular table to your left bears a pewter pitcher and ten pewter mugs.  The pitcher appears to be full of water.  A circular table in the north-west corner of the room contains a large book, bound in green leather.  A quill pen and ink lie next to the book.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pitcher is full of water, and there is nothing odd about the taste.  However, this water has been blessed, and is now holy water of Ashen Sudar.  Anyone who drinks this water will be protected for a period of 1 week from Ukron's zomb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lthough he does not as of yet have any worshipers in his church, Ukron knows that it is only a matter of time.  He wants to protect his worshipers from the attacks of his zombies, so has ordered them never to attack someone with Ashen Sudar's holy water in their sys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guest book is currently empty, except for one name, written on the first page (Ukron Dea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tab Cloak Room (5' 6" x 1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tab This room contains numerous wooden pegs set into the wall, and benches run around the exterior wa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emp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tab Office (21' 6" x 14'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ppears to be an office.  It contains a couch, two chairs, a circular table, a desk, two bookshelves, a wardrobe, a chest, and a large meeting table.  A window in the back wall looks out onto a small copse of tre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window leads out into the Temple's back yard.  A small child's doll lies carelessly discarded on the small circular table between the chairs.  The doll belonged to Tanna (one of the missing children), and anyone in her family can identify i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bookshelves contain books dealing with the worship of Ashen Sudar, as well as numerous tales concerning the exploits of the legendary anti-paladin Nightshadow.  The wardrobe contains Ukron's clerical robes, as well as two platinum, ruby studded holy symbols of Ashen Sudar (worth 550 gp eac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hest is locked and trapped (poison needle jabs into left or right hand - thief must save vs. poison with a -3 penalty, or that hand dies up to the wrist, and is useless).  It contains 500 pp, 100 gp, and a }{\i\fs24\lang1033\cgrid0 book of suspicious thoughts}{\fs24\lang1033\cgrid0  (see the "}{\b\fs24\lang1033\cgrid0 New Magical Items}{\fs24\lang1033\cgrid0 " se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tab Temple (24' 6" x 37'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the main worship room of the Temple.  Numerous pews face a large altar.  At the rear of the room, two large, oaken tables stand emp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ach pew contains a prayer book, spaced every 2 feet on the benches.  The tables at the back of the room are indeed emp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5.\tab Altar (24' 6" x 12')}{\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rea contains an altar, and two statues of in the south-east and south-west corners.  The statues each depict a large, stern man garbed in golden plate mail.  On the floor is a large mosaic, depicting Ashen Sudar's holy symbol (a hawks head emblazoned on a red triang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altar contains a bronze spoon, a copper plate, and an iron chalice, used in religious ceremonies holy to Ashen Sudar.  The statues are incredibly life-like, and each is almost identical.  The statues are in fact living human warriors, who have been voluntarily affected by a }{\i\fs24\lang1033\cgrid0 flesh to stone}{\fs24\lang1033\cgrid0  spell in service of their god, Ashen Su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Should anyone touch the altar, or any item upon it, without first uttering the words "Ashen Sudar protect and destroy", the statues are affected by a temporary }{\i\fs24\lang1033\cgrid0 stone to flesh}{\fs24\lang1033\cgrid0  spell, returning to their fleshy forms for 1 turn.  At the end of this turn, the warriors are converted back to stone, in which state they are healed of all damage (even }{\i\fs24\lang1033\cgrid0 resurrected}{\fs24\lang1033\cgrid0  if dead).  They are not ready to return to their fleshy forms for a period of one hour afterward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Holy Warriors (Anti-Paladin 5):}{\fs24\lang1033\cgrid0 \tab AL NE; AC 0; MV 12; HD 5; HP 41, 37; THACO 11; # AT 1; Dmg 1d10+8 (}{\i\fs24\lang1033\cgrid0 two handed sword +2)}{\fs24\lang1033\cgrid0 ; SA standard paladin abilities; SD standard paladin abilities; MR nil; ML 20; XP 3,0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6.\tab Lounge (11' x 10')}{\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ppears to be a lounge.  It contains a couch, three chairs, and a circular table.  A tapestry on the north wall depicts a cleric being slain by a warrior garbed in golden arm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nyone with the religion proficiency (or a familiarity with Tahlians) can recognize the dying cleric as a follower of Tahl.  The tapestry is worth 300 gp (500 gp to a cleric of Delia).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7.\tab Prayer Room (9' x 10' x 13'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large, cold stone room appears to be emp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provided for those who wish to pray to Ashen Su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8.\tab Kitchen (15' 6" x 9'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 kitchen.  The room is perfectly clean, and everything seems to have been put away in its correct plac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Ukron employs Hesta, an old woman from the village, as his cook.  She has a key to the door near the kitchen, and is allowed only in the kitchen, hall, lounge and foyer (she leaves Ukron's meals in the foyer on the rectangular ta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esta is something of a compulsive neat freak, so everything is placed exactly in its place.  Should anyone search through this room, Hesta will most certainly know about it, and will report it to Ukron as soon as possi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9.\tab Living Quarters (15' 6" x 24' 6")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tab This appears to be a combination dining hall/living room.  It contains three large tables, a fireplace, a couch, a loveseat, a round table, and two stuffed chairs.  Everything in the room is covered in a light layer of dus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meant to be used by the acolytes of Ashen Sudar.  As of yet, there are none (only Ukron lives here), so this room is not yet being us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0.\tab Barracks (24' 6" x 14'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evidently a barracks.  It contains six bunk beds, six chests, and a table.  Every surface of this room is covered by a light layer of dust.  A door in the north-west corner of the room leads to the graveyar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hests in this room are all unlocked, and each chest contains its own key.  Have each Player Character roll a Perception check with a -2 penalty.  Success indicates they notice a set of footprints, leading from the back door to the door into the temple.  If the Player Characters are specifically searching for these prints (i.e. they followed them from outside) then they notice them automatical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1.\tab Stai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stairs lead up to the second floor, and down to the base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28\ul\lang1033\cgrid0 Second Floo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tab Lounge (19' x 10')}{\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ppears to be a living area.  It contains a couch, two loveseats, two chairs, a circular table, and a pot-bellied sto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rea is used by Ukron to entertain visitors, as well for his own private use.  On the table, the Player Characters find a white envelope.  It contains a letter, which reads "Ukron - Time to move.  The Trail's Edge area is now under control.  Head off to Dath Marl next, and see Richmond in the Grasping Hand - Signed, Trelli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Hopefully, this will lead the Player Characters off on their next Quest, }{\b\fs24\lang1033\cgrid0 Thwarting the Plan}{\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tab Office (15' 6" x 14')}{\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ppears to be another office.  The room contains a desk, table, bookcase, wardrobe, chest, and two close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desk contains Ukron's personal diary, as well as a list of worshippers of Ashen Sudar in Trail's Edge.  Currently, the  only worshippers are Hesta (the Temple's cook) and Morton.  Morton is a cranky old hermit who lives on the edge of town in a small hut.  He is quite mad, and talks in meaningless riddles and bits of rhy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Ukron's diary details his appointment as Potentate for Trail's Edge (but does not say who appointed him).  It also mentions Trellian and Richmond as "assistants".  It quite often refers to the "plan", and "Ashen Sudar's Minions", although the entries are deliberately vague and mean nothing to the Player Charac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hest is locked (-10% to pick locks) and magically trapped (half normal chances to find the traps.  The trap consists of a }{\i\fs24\lang1033\cgrid0 suggestion}{\fs24\lang1033\cgrid0  (save vs. spells to avoid) which convinces the Player Character that the chest is about to explode in a }{\i\fs24\lang1033\cgrid0 fireball}{\fs24\lang1033\cgrid0 .  It contains Ukron's personal prayer book, a small bag containing 200 pp, and a pair of }{\i\fs24\lang1033\cgrid0 gloves of war, short sword}{\fs24\lang1033\cgrid0  (see the section entitled "}{\b\fs24\lang1033\cgrid0 New Magical Items}{\fs24\lang1033\cgrid0 " for detai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tab Gallery (15' 6" x 15'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ppears to be an art gallery.  The walls are lined by numerous paintings, and many pedestals contain busts, statues, and other works of ar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gallery contains 8 paintings (worth 1d100 gp each), 4 bronze busts (each of Ukron, worth only 1d20 gp each), two small statues of Ashen Sudar (carved from solid gold, and worth 220 gp each), and a ceremonial golden dagger (worth 75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wo of the paintings are magical, and have powerful enchantments.  Neither painting can be moved unless the command word is known (}{\i\fs24\lang1033\cgrid0 Noriko}{\fs24\lang1033\cgrid0 ), but they can be destroyed by 100 hps of damage (piercing and slashing damage only, as well as magical atta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first painting depicts a cold, winter scene, in which a pack of wolves is about to bring down a deer.  Touching this painting immediately }{\i\fs24\lang1033\cgrid0 teleports}{\fs24\lang1033\cgrid0  the Player Character hundreds of miles north, to the scene in the painting.  Of course, the wolves are long gone, but the Player Character is now alone in the frigid woods of the Frost Barbarian section of the Northern Wastes, about 2 days travel north of Rook Roost.  The magic of this painting goes inert when activated for a period of 24 hou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second painting depicts an underwater scene, in which mermaids entice a human male down under the water, where he is currently drowning.  Touching the painting affects the Player Character as if a }{\i\fs24\lang1033\cgrid0 water breathing}{\fs24\lang1033\cgrid0  spell had been cast upon him.  However, in this version of the spell, an affected Player Character can breath }{\i\fs24\lang1033\cgrid0 only}{\fs24\lang1033\cgrid0  water, for a period of 1 hou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Note that touching either painting releases the magical effects immediately, and no saving throw is allowed to avoid their effec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tab Private Dining Room (12' 6" x 9')}{\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a small dining room.  As Hesta is not allowed up to the second floor, Ukron sometimes carries his meals up here himself (either that, or he eats in the downstairs office).  The room contains a dining table, and a china cabine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hina cabinet contains a set of fine bone china (six place settings, worth 350 gp) and a set of silverware (worth 75 gp).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5.\tab Bedroom (15' 6" x 15')}{\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Ukron's private bed chamber.  It contains a king sized bed, two bookshelves, a dresser, a pot-bellied stove, a wardrobe, couch, chest, chair and coffee ta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bed is made with red and black silk sheets (worth 80 gp).  The bookshelves are stocked with religious tomes, of little interest to anyone other than a cleric or sage.  However, one book is a partially destroyed traveling spellbook.  It contains the following spells:  }{\i\fs24\lang1033\cgrid0 magic mouth, acid arrow, Tenser's floating disc,}{\fs24\lang1033\cgrid0  and the new spell, }{\i\fs24\lang1033\cgrid0 negate aura}{\fs24\lang1033\cgrid0  (see the section entitled "}{\b\fs24\lang1033\cgrid0 New Magical Spells}{\fs24\lang1033\cgrid0 " at the end of the modu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6.\tab Vault (9' x 18'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Ukron's treasure vault.  It currently contains 1,000 pp, 2,500 gp, five gems worth 1d20x30 gp each, five }{\i\fs24\lang1033\cgrid0 potions of healing}{\fs24\lang1033\cgrid0 , two }{\i\fs24\lang1033\cgrid0 potions of extra healing}{\fs24\lang1033\cgrid0  and a }{\i\fs24\lang1033\cgrid0 wand of fireballs}{\fs24\lang1033\cgrid0  (12 charges remai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vault is guarded by two Holy Warriors (see Level 1, Room 5 for details).  The Warriors de-calcify and attack if anyone enters the room without uttering the words "All for Ashen Sud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Holy Warriors (Anti-Paladin 7):}{\fs24\lang1033\cgrid0 \tab AL NE; AC 0; MV 12; HD 7; HP 59, 53; THACO 9; # AT 3/2; Dmg 1d10+8 (}{\i\fs24\lang1033\cgrid0 two handed sword +2)}{\fs24\lang1033\cgrid0 ; SA standard paladin abilities; SD standard paladin abilities; MR nil; ML 20; XP 3,5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6(a).\tab Secondary Vault (5' x 3')}{\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an be found only by means of a secret door.  It contains a single chest.  The chest is locked (-15% to open locks rolls) and trapped (-10% to find/remove traps).  The trap contains a powerful poison, which sprays out in five directions (top and sides).  Failure to save vs. this poison will lower the character's Constitution by 1d2 points, permanent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chest is bound tightly with iron, making breaking it open almost impossible.  Furthermore, its contents (a single potion vial) are in no way protected, so any violent attempts to open the chest will certainly shatter the delicate glass via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potion is highly magical, yet difficult to manage.  If even tasted, the imbiber suffers a }{\i\fs24\lang1033\cgrid0 command}{\fs24\lang1033\cgrid0  (no save) to drink the entire potion.  No visible effect is evident, and the character feels only a minor tingling.  The character has just drunk a }{\i\fs24\lang1033\cgrid0 wish}{\fs24\lang1033\cgrid0  potion.  The next clearly stated desire the character speaks will come true, regardless if he uses the phrase "I wis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7.\tab Temple (14' x 17'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Ukron's private worship temple.  It contains four Holy Warriors, keyed to attack should anyone other than Ukron enter the ro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Holy Warriors (Anti-Paladin 7):}{\fs24\lang1033\cgrid0 \tab AL NE; AC 0; MV 12; HD 7; HP 42, 46, 42, 55; THACO 9; # AT 3/2; Dmg 1d10+8 (}{\i\fs24\lang1033\cgrid0 two handed sword +2)}{\fs24\lang1033\cgrid0 ; SA standard paladin abilities; SD standard paladin abilities; MR nil; ML 20; XP 3,5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altar contains a bronze spoon, a copper plate, and an iron chalice, used in religious ceremonies holy to Ashen Sudar.  It also contains a potion vial, containing an iridescent blue liquid.  If drank by a cleric of Ashen Sudar, it acts as a }{\i\fs24\lang1033\cgrid0 cure critical wounds}{\fs24\lang1033\cgrid0  spell, curing the imbiber of 3d8+3 hps of damage.  If drank by anyone else, it acts as a }{\i\fs24\lang1033\cgrid0 cause critical wounds}{\fs24\lang1033\cgrid0  spell, harming the drinker for a like amou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8.\tab Stairs}{\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stairs lead up to Tower 1, the Summoning Cha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28\ul\lang1033\cgrid0 Tower One, The Summoning Chamb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is empty of all furnishings.  Inscribed in the center of the floor are a set of large concentric circles.  There are candles placed at each of the four compass points on the outermost ring.  The air in this room smells somewhat sweet, but a bit sicken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wear Ukron will chose to meet the Player Characters.  He will have with him his surviving zombies, as well as two Holy Warrio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Holy Warriors (Anti-Paladin 7):}{\fs24\lang1033\cgrid0 \tab AL NE; AC 0; MV 12; HD 7; HP 62, 50; THACO 9; # AT 3/2; Dmg 1d10+8 (}{\i\fs24\lang1033\cgrid0 two handed sword +2)}{\fs24\lang1033\cgrid0 ; SA standard paladin abilities; SD standard paladin abilities; MR nil; ML 20; XP 3,5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Ukron (13th level cleric of Ashen Sudar):}{\fs24\lang1033\cgrid0 \tab AL NE; AC -2 (}{\i\fs24\lang1033\cgrid0 cloak of displacement, bracers of defense AC 4}{\fs24\lang1033\cgrid0  plus Dexterity bonuses); MV 12; HD 13; HP 57; THACO 12; # AT 1; Dmg 1d8; SA clerical spells and special abilities; SD clerical spells and special abilities; MR nil; ML 17; XP 4,0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b\fs24\lang1033\cgrid0 STR }{\fs24\lang1033\cgrid0 10; }{\b\fs24\lang1033\cgrid0 DEX }{\fs24\lang1033\cgrid0 18 }{\b\fs24\lang1033\cgrid0 CON }{\fs24\lang1033\cgrid0 15; }{\b\fs24\lang1033\cgrid0 INT }{\fs24\lang1033\cgrid0 15; }{\b\fs24\lang1033\cgrid0 WIS}{\fs24\lang1033\cgrid0  18; }{\b\fs24\lang1033\cgrid0 CHA 15}{\fs24\lang1033\cgrid0 ; }{\b\fs24\lang1033\cgrid0 COM }{\fs24\lang1033\cgrid0 17; }{\b\fs24\lang1033\cgrid0 PER}{\fs24\lang1033\cgrid0  14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Magic Items Worn:}{\fs24\lang1033\cgrid0 \tab \tab }{\i\fs24\lang1033\cgrid0 Cloak of Displacement}{\fs24\lang1033\cgrid0  (aligned, NE only, all others suffer 1d6 hps of damage per round while wearing it), }{\i\fs24\lang1033\cgrid0 bracers of defense AC 2.}{\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First Level Spells:}{\fs24\lang1033\cgrid0 \tab \tab }{\i\fs24\lang1033\cgrid0 Bless/Curse, Weighty Chest, Combine, Faerie Fire, Detect Evil/Good, Purify Food and Drink, Command}{\fs24\lang1033\cgrid0 * (x3)}{\i\fs24\lang1033\cgrid0 , Remove Fear/Cause Fear, Create Water, Log of Everburning, Cure Light Wounds}{\fs24\lang1033\cgrid0 * (x5)}{\i\fs24\lang1033\cgrid0 , Invisibility to Undead, Call Upon Faith, Emotion Read, Thought Capture, Courage, Morale, Anti-Vermin Barri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econd Level Spells:}{\fs24\lang1033\cgrid0 \tab \tab }{\i\fs24\lang1033\cgrid0 Sanctify/Defile, Idea, Enthrall}{\fs24\lang1033\cgrid0 * (x1)}{\i\fs24\lang1033\cgrid0 , Mind Read}{\fs24\lang1033\cgrid0 * (x2)}{\i\fs24\lang1033\cgrid0 , Hold Person}{\fs24\lang1033\cgrid0 * (x2)}{\i\fs24\lang1033\cgrid0 , Emotion Perception, Music of the Spheres, Rally, Mystic Transfer, Frisky Chest, Dust Devil, Zone of Truth, Fire Trap, Obscurement, Flame Blade, Heat Metal}{\fs24\lang1033\cgrid0 * (x1)}{\i\fs24\lang1033\cgrid0 , Produce Flame, Slow Poison, Calm Chaos, Aid, Draw Upon Holy Might, Withdraw}{\fs24\lang1033\cgrid0 * (x2)}{\i\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Third Level Spells:}{\fs24\lang1033\cgrid0 \tab \tab }{\i\fs24\lang1033\cgrid0 Memory Read, Telepathy}{\fs24\lang1033\cgrid0 * (x1)}{\i\fs24\lang1033\cgrid0 , Flame Walk, Meld Into Stone}{\fs24\lang1033\cgrid0 * (x2)}{\i\fs24\lang1033\cgrid0 , Protection From Fire}{\fs24\lang1033\cgrid0 * (x1)}{\i\fs24\lang1033\cgrid0 , Pyrotechnics, Stone Shape}{\fs24\lang1033\cgrid0 * (x2)}{\i\fs24\lang1033\cgrid0 , Water Breathing, Water Walk, Rigid Thinking, Strength of One, Animate Dead, Cure Blindness or Deafness, Cure Disease, Feign Death}{\fs24\lang1033\cgrid0 * (x1)}{\i\fs24\lang1033\cgrid0 , Negative Plane Protection, Emotion Contro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Fourth Level Spells:}{\fs24\lang1033\cgrid0 \tab \tab }{\i\fs24\lang1033\cgrid0 Focus, Uplift, Cloak of Bravery/Fear}{\fs24\lang1033\cgrid0 * (x1)}{\i\fs24\lang1033\cgrid0 , Free Action}{\fs24\lang1033\cgrid0 * (x1)}{\i\fs24\lang1033\cgrid0 , Imbue With Spell Ability, Cure Serious Wounds}{\fs24\lang1033\cgrid0 * (x3)}{\i\fs24\lang1033\cgrid0 , Fortify, Neutralize Poison, Compulsive Order, Defensive Harmony, Genius, Mental Domination, Rapport, Solipsism, Thought Broadcast.}{\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Fifth Level Spells:}{\fs24\lang1033\cgrid0 \tab \tab }{\i\fs24\lang1033\cgrid0 Atonement, Meld, Quest, Cure Critical Wounds}{\fs24\lang1033\cgrid0 * (x3)}{\i\fs24\lang1033\cgrid0 , Champion's Strength, Impeding Permission, Raise Dead, Memory Wrack, Mindshatter.}{\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ixth Level Spells:}{\fs24\lang1033\cgrid0 \tab \tab }{\i\fs24\lang1033\cgrid0 Heal}{\fs24\lang1033\cgrid0 * (x2)}{\i\fs24\lang1033\cgrid0 ,  Legal Thoughts,  Disbelief,  Group Mind.}{\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Granted Abilities:}{\fs24\lang1033\cgrid0 \tab \tab }{\i\fs24\lang1033\cgrid0 Know alignment}{\fs24\lang1033\cgrid0 , }{\i\fs24\lang1033\cgrid0 charm person}{\fs24\lang1033\cgrid0 , }{\i\fs24\lang1033\cgrid0 dominate elves}{\fs24\lang1033\cgrid0  (elves are }{\fs24\ul\lang1033\cgrid0 not}{\fs24\lang1033\cgrid0  90% resistant to this effect, but can save vs. spells with a -4 penalty to avoid the effect).  The }{\i\fs24\lang1033\cgrid0 charm }{\fs24\lang1033\cgrid0 and }{\i\fs24\lang1033\cgrid0 dominate }{\fs24\lang1033\cgrid0 abilities can be used once per day, but the }{\i\fs24\lang1033\cgrid0 know alignment}{\fs24\lang1033\cgrid0  ability can be used at wi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 Marks a favorite spell.  Ukron follows the following spell strategy.  He casts }{\i\fs24\lang1033\cgrid0 mind read }{\fs24\lang1033\cgrid0 while the Player Characters are making their way through the Temple.  He does this from a safe distance (even from the next floor up or down), spying on the Player Character's thoughts.  He hopes to learn of any strengths or weaknesses the party has, and use them against the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While the Player Characters are exploring the Temple, Ukron will cast a }{\i\fs24\lang1033\cgrid0 telepathy}{\fs24\lang1033\cgrid0  spell on the Player Characters.  Make a point of telling the Player Character that a spell is being cast upon him, and ask him if he }{\i\fs24\lang1033\cgrid0 wishes to make a saving throw}{\fs24\lang1033\cgrid0 .  If the spell is successful, Ukron will question the Player Character, offering bribes to make him leave.  If the bribes are not successful, Ukron will attempt to frighten the Player Characters with threa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Just before battle, he will cast }{\i\fs24\lang1033\cgrid0 free action}{\fs24\lang1033\cgrid0  upon himself.  During the battle, he will use one }{\i\fs24\lang1033\cgrid0 heal}{\fs24\lang1033\cgrid0  spell on one of his Holy Warriors, saving the other for himself.  If things go badly, he will cast }{\i\fs24\lang1033\cgrid0 withdraw}{\fs24\lang1033\cgrid0 , and use the breathing time to cast his healing magics on himself.  He will also cast }{\i\fs24\lang1033\cgrid0 protection from fire}{\fs24\lang1033\cgrid0  on himself (absorbs 156 hps of fire damage) and }{\i\fs24\lang1033\cgrid0 cloak of fear}{\fs24\lang1033\cgrid0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forced to flee, Ukron will cast }{\i\fs24\lang1033\cgrid0 meld into stone}{\fs24\lang1033\cgrid0  in the hopes of fooling the Player Characters into thinking he has fled through the rock.  He will return after 10 rounds (earlier if expelled).  If he fears being caught, Ukron will cast }{\i\fs24\lang1033\cgrid0 feign death}{\fs24\lang1033\cgrid0  upon himself, coming out of it in 2 hou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28\ul\lang1033\cgrid0 Tower 2, Altar Roo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Ukron's most sacred temple to Ashen Sudar.  This area is dedicated to evil, and all good creatures within the room feel oppressed and cold (-2 penalty to AC, THAC0, initiatives and saving throw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altar must be destroyed to break Ashen Sudar's power in Trail's Edge.  The Player Characters will definitely sense this.  It is made of stone, has an AC of 5, and can withstand 250 hps of damage before being destroy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altar is guarded by a lessor Guardian Yugoloth, which appears as a 6' tall, bipedal winged bo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Lessor Guardian Yugoloth:\tab \tab }{\fs24\lang1033\cgrid0 AL NE; AC 1; MV 9; HD 8; HP 64; THACO 13; # AT 3; Dmg 1d6/1d12/1d12; SA see below; SD see below; MR nil; ML 16; XP 4,00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tx360\adjustright {\fs24\lang1033\cgrid0 \tab Yugoloth guardians can breath fire three times per day in a cone 30 feet long with a 10-foot base diameter, doing 5d6 points of damage.  A successful saving throw vs. breath weapon reduces damage by half.  Yugoloth guardians never use their fire breath if the fire might damage whatever they are assigned to protec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tab All yugoloth guardians are immune to }{\i\fs24\lang1033\cgrid0 charm, hold, sleep, polymorph}{\fs24\lang1033\cgrid0 , and }{\i\fs24\lang1033\cgrid0 fear}{\fs24\lang1033\cgrid0  spells, and are impervious to weapons with less than a +2 bonus.  This particular guardian is also immune to all electricity based sp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28\ul\lang1033\cgrid0 Basemen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1.\tab Entrance (3' 6" x 7'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is the basement's foyer.  A door opens to the north, and is locked and trapped (save vs. spells or be affected by a }{\i\fs24\lang1033\cgrid0 meld into stone}{\fs24\lang1033\cgrid0  for 1d8+8 rounds.  Unless rescued, will be violently expelled at the end of the spell duration for 4d6 hps of dam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re is a secret door in the west wall which leads into area 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2.\tab Antechamber (14' x 6'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smells very, very bad, but is otherwise emp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3.\tab Storage (33' 6" x 19'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contains stacks of barrels, crates and boxes.  Apparently, Ukron was prepared for a siege, as the crates and boxes contain dry goods, and the barrels wa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4.\tab Empty Room (10' x 7'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room appears to be empt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5.\tab Focus Room (19' x 14' 6")}{\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is large room is empty, save for a pedestal which rests in the middle of the western most wall.  The pedestal holds a large red gem, which glows with a pulsating, eerie light.  Black motes seem to swim about the surface and depths of the gem, appearing almost to be aliv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gem is one of a number of talismans which allows Ashen Sudar to extend his awareness into the Prime.  He will be aware of the Player Characters, and now knows exactly who they are.  However, he is largely restrained, and cannot, as of yet, freely act on the pri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shen Sudar will attempt to intimidate the Player Characters, and flood them with an awareness of his power.  The Player Characters will feel incredible power emanating from the gem, and will hear it speak in the languages of their bir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Greetings, Mortals.  You have done well, but the time for childish mortal games is at an end.  Kneel before me, and declare thy undying loyalty to mine cause, lest I strike thee down in thy cowardly boot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voice sears into your mind like a boring insect, leaving you terrified, and shaking badly.  What say you?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ose Player Characters who defy Ashen Sudar will not be hurt (at least, not here today).  Ashen Sudar cannot act through the gem.  However, if given the opportunity in the future, he will be very, very mean to these Player Characte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Player Characters who accept are instantly converted to NE alignment, and lose all class-related levels and abilities, becoming first level clerics of Ashen Sudar.  They will immediately seek to leave the party, striking off on their own.  These Player Characters make }{\i\fs24\lang1033\cgrid0 excellent}{\fs24\lang1033\cgrid0  enemies later in the ga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Destroying the Talisman is a simple act.  Any blow is sufficient to destroy this delicate item.  Ashen Sudar will bear a special malice towards whomever breaks this talisma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160\fs28\ul\lang1033\cgrid0 Aftermath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If all has gone well, the Player Characters have confronted Ukron, and  have defeated him.  If Ukron is dead, then that is well and good.  Should he have survived, however, he will run off to Dath Marl to meet up with Trellian and Richmond.  Modify the next adventure (}{\b\fs24\lang1033\cgrid0 Quest 4 - Thwarting the Plan}{\fs24\lang1033\cgrid0 ), adding Ukron in wear no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Also, the temple of Ashen Sudar has been defiled, stripping it of evil power.  Salm Stonebender suggests that they send a message to the Church of Tahl in Dath Kul, asking for a new cleric.  Mayor Nalid will announce that his uncle has seen fit to declare Tahl the official church of Carthos and Torman once mo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nowidctlpar\adjustright {\b\f160\fs44\ul\lang1033\cgrid0 New Magical Item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ul\lang1033\cgrid0 Suspicious Thoughts, Book of}{\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reader of this book discovers a plot being carried out against him.  The book lists the perpetrators, their plans and preparations, and the most likely form their scheme will take when implemented.  Once revealing this information, the book disappear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 reader of this book has no way of knowing that this plot is entirely untrue, and the book is designed only to instill paranoia in its owner.  Those it accuses of scheming against the character (any Player Character or NPC chosen by the DM) are completely innocent.  How the character chooses to react to this information is entirely up to hi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ul\lang1033\cgrid0 War, Gloves of}{\b\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These magical gloves are enchanted to give their wearer a proficiency with a single type of weapon.  While using }{\i\fs24\lang1033\cgrid0 gloves of war}{\fs24\lang1033\cgrid0 , the wearer may fight with that weapon as if he were proficient with it, suffering no penaltie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ab Each pair of gloves are attuned to a specific weapon.  Thus, a character might find a pair of }{\i\fs24\lang1033\cgrid0 gloves of war, long sword}{\fs24\lang1033\cgrid0 , or a pair of }{\i\fs24\lang1033\cgrid0 gloves of war, mace}{\fs24\lang1033\cgrid0 .  These gloves are attuned to melee weapons only, and will not function for any form of distance attacks (thus, }{\i\fs24\lang1033\cgrid0 gloves of war, dagger}{\fs24\lang1033\cgrid0  will work during melee, but not if the wearer decides to use the dagger as a throwing weap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qc\nowidctlpar\adjustright {\b\f160\fs44\ul\lang1033\cgrid0 New Magical Spell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36\lang1033\cgrid0 Negate Aura}{\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Illusion/Abjura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Creator Unknow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Level:\tab }{\fs24\lang1033\cgrid0 3\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Range:\tab }{\fs24\lang1033\cgrid0 Touch\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Components:\tab }{\fs24\lang1033\cgrid0 V, S, M\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Duration:\tab }{\fs24\lang1033\cgrid0 1 hour/level\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Casting Time:\tab }{\fs24\lang1033\cgrid0 1 round\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Area of Effect:\tab }{\fs24\lang1033\cgrid0 Special\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fs24\lang1033\cgrid0 Saving Throw:\tab }{\fs24\lang1033\cgrid0 Special\tab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li720\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his spell is similar in effect to the first-level wizard spell }{\i\fs24\lang1033\cgrid0 Nystul's Magical Aura}{\fs24\lang1033\cgrid0 . But instead of creating a specific aura of magic, it hides a magical aura.  Therefore,  a }{\i\fs24\lang1033\cgrid0 detect magic}{\fs24\lang1033\cgrid0  spell will reveal nothing.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One item can be thus enchanted per each casting of this spell.  The item can be no more than 1 cubic foot in volume, for each level of the cast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pells such as }{\i\fs24\lang1033\cgrid0 identify}{\fs24\lang1033\cgrid0  cannot operate while the }{\i\fs24\lang1033\cgrid0 negate aura}{\fs24\lang1033\cgrid0  is in effect.  They will reveal that the item is magical, but they will be unable to determine what the items functions ar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Artifacts are immune to this spell.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adjustright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fs24\lang1033\cgrid0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